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117578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4 DE MARÇ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b/>
          <w:szCs w:val="3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7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98, DE 13 DE DEZEMBRO DE 1993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944, DE 31 DE OUTUBRO DE 1977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680, DE 5 DE SETEMBRO DE 1991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03, DE 26 DE OUTUBRO DE 1993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780, DE 17 DE DEZEMBRO DE 1999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430, DE 12 DE DEZEMBRO DE 1986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66, DE 23 DE DEZEMBRO DE 1998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70, DE 6 DE DEZEMBRO DE 2001 QUE DECLAROU ENTIDADE DE UTILIDADE PÚBLICA, DEVIDO ALTERAÇÃO NO NOME DA ENTIDA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902, DE 6 DE AGOSTO DE 1984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8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2, DE 20 DE JANEIRO DE 1999 QUE DECLAROU ENTIDADE DE UTILIDADE PÚBLICA, DEVIDO ALTERAÇÃO DE FO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RESOLUÇÃO Nº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ESPAÇO AFFONSO CAMARGO A SALA DE ENTRADA DO EDIFÍCIO TANCREDO NEV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7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88, DE 15 DE JUNHO DE 197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205, DE 12 DE JULHO DE 1971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194, DE 8 DE JULHO DE 1998 QUE DECLAROU ENTIDADE DE UTILIDADE PÚBLICA, DEVIDO ALTERAÇÃO DO FO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899, DE 7 DE JULHO DE 200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33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DOS PERITOS OFICIAIS DO ESTADO DO PARANÁ – QPP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SEGURANÇA PÚBLICA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48, DE 13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986, DE 27 DE DEZEMBRO DE 1994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73, DE 21 DE MAIO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73, DE 20 DE JANEIRO DE 199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413, DE 30 DE DEZEMB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2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3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6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207/2013 - DISPÕE SOBRE A AUTORIZAÇÃO AO PODER EXECUTIVO PARA A ALIENAÇÃO DE IMÓ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3-20T17:48:00Z</dcterms:modified>
  <cp:revision>1242</cp:revision>
  <dc:subject/>
  <dc:title>1º SESSÃO LEGISLATIVA DA 17ª LEGISLATURA</dc:title>
</cp:coreProperties>
</file>