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7pt;margin-top:0.35pt;width:58.4pt;height:72pt;mso-wrap-distance-left:9.05pt;mso-wrap-distance-right:9.05pt;mso-position-horizontal-relative:page;mso-position-vertical-relative:text" filled="f" o:ole="">
            <v:imagedata r:id="rId4" o:title=""/>
            <w10:wrap type="topAndBottom"/>
          </v:shape>
          <o:OLEObject Type="Embed" ProgID="" ShapeID="ole_rId3" DrawAspect="Content" ObjectID="_936307658" r:id="rId3"/>
        </w:objec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0 DE DEZ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1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ASSISTÊNCIA SOCIAL E EDUCACIONAL O BOM PASTOR, COM SEDE E FORO NO MUNICÍPIO DE SÃO JOÃO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4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S </w:t>
      </w:r>
      <w:r>
        <w:rPr>
          <w:rFonts w:cs="Arial" w:ascii="Arial" w:hAnsi="Arial"/>
          <w:b/>
          <w:bCs/>
          <w:sz w:val="32"/>
          <w:szCs w:val="32"/>
        </w:rPr>
        <w:t>DEPUTADOS RENI PEREIRA, ANDRE BUENO, CESAR SILVESTRI FILHO E NEY LEPREVOST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POLÍTICA DE INCENTIVO AO ESPORTE N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4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DOS MORADORES DA VILA DIVA, COM SEDE NO MUNICÍPIO DE RIO AZUL E FORO NO MUNICÍPIO DE REBOU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1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ADEU VENE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PAIS E AMIGOS DOS EXCEPCIONAIS DE CAMPO DO TENENTE, COM SEDE NO MUNICÍPIO DE CAMPO DO TENENTE E FORO NO MUNICÍPIO DE RIO NEGR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2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LUERSE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DEVOLUÇÃO DO VALOR DA MATRÍCULA NOS ESTABELECIMENTOS DE ENSINO SUPERIOR, NAS SITUAÇÕES EM QUE ESPECIFIC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EDU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8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TORNA OBRIGATÓRIO AFIXAR, EM LOCAL VISÍVEL AOS ALUNOS DAS INSTITUIÇÕES DE ENSINO SUPERIOR, INFORMAÇÕES SOBRE A GRATUIDADE NA EMISSÃO DE CERTIFICADOS E DIPLOM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EDU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0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NO CALENDÁRIO OFICIAL DE EVENTOS DO ESTADO DO PARANÁ, O DIA DO RECONHECIMENTO DO GENOCÍDIO ARMÊNIO, A SER COMEMORADO ANUALMENTE NO DIA 24 DE ABRI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5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2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UTORIZA A CONSTRUÇÃO DAS PEQUENAS CENTRAIS HIDRELÉTRICAS - PCH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, TRANSPORTES E COMUNICAÇÃO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CONTRÁRIO DA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DO CÍRCULO DE ORAÇ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8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O DIA DO PASTO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8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25 DE MARÇO DE CADA ANO COMO SENDO O "DIA DO NASCITURO”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0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10 DE OUTUBRO COMO DIA ESTADUAL DOS MOTORISTAS CONDUTORES DE AMBULÂNC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4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LEITON KIELS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IZOLINA DE LIMA GRUBER DE ESTUDOS E PRÁTICAS ESPIRITUAIS DE UMBANDA E CANDOMBLÉ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7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SEMANA ESTADUAL DE COMBATE ÀS FORMIGAS CORTADEIRAS, A SER PROMOVIDA NA SEGUNDA SEMANA DE JULH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8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SEMANA DE CONSCIENTIZAÇÃO CONTRA A OBESIDADE INFANTI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SAÚ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6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4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TAXA DE LICENCIAMENTO PARA USO OU OCUPAÇÃO DA FAIXA DE DOMÍNIO DAS RODOVIAS, ADMINISTRADAS PELO DEPARTAMENTO DE ESTRADAS DE RODAGE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7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2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NO ÂMBITO DA SECRETARIA DE ESTADO DA JUSTIÇA, CIDADANIA E DIREITOS HUMANOS, O CONSELHO ESTADUAL DOS DIREITOS DA MULHE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, COMISSÃO DE DIREITOS HUMANOS E DA CIDADANIA E COMISSÃO DE DEFESA DOS DIREITOS DA MULHE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8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CESSÃO DE USO DO IMÓVEL À FEDERAÇÃO COMUNITÁRIA DAS ASSOCIAÇÕES DE MORADORES DE CURITIBA E REGIÃO METROPOLITAN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9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ERE NO CALENDÁRIO OFICIAL DE EVENTOS DO ESTADO O "DIA DA VALORIZAÇÃO DO MILITAR ESTADUAL PARANAENSE", A SER COMEMORADO ANUALMENTE EM 22 DE OUTUB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2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O FESTIVAL DE MÚSICA GOSPEL “LOUVORES DO REI” NO MUNICÍPIO DE PORTO AMAZON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5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ESTADUAL DA CONQUISTA DO VOTO FEMININO NO BRASIL NO CALENDÁRIO OFICIAL DO ESTADO, A SER COMEMORADO ANUALMENTE NO DIA 24 DE FEVEREI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5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ERE NO CALENDÁRIO OFICIAL DE EVENTOS DO ESTADO O DIA DO REPÓRTER POLICIAL, A SER COMEMORADO ANUALMENTE EM 31 DE OUTUB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6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A "FESTA DO PÊSSEGO", REALIZADA ANUALMENTE NO MÊS DE DEZEMBRO, NO MUNICÍPIO DE IRAT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8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6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RIA A ENTIDADE AUTÁRQUICA DENOMINADA PARANÁ EDIFICAÇÕES, VINCULADA À SECRETARIA DE ESTADO DE INFRAESTRUTURA E LOGÍSTIC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8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7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A ESTRUTURA DE FUNÇÕES PRIVATIVAS TRANSITÓRIAS DA SECRETARIA DE ESTADO DE INFRAESTRUTURA E LOGÍSTICA E SUAS VINCULAD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8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7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PROGRAMA PARANAENSE DE DESENVOLVIMENTO DO SETOR AERONÁUTICO E DE DEFES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 E COMISSÃO DE INDÚSTRIA E COMÉRCI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0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1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A LEI Nº 16.840/2011, QUE ALTEROU A DENOMINAÇÃO E AS ATRIBUIÇÕES DA SECRETARIA DE ESTADO DA CRIANÇA E JUVENTUDE, DA SECRETARIA DE ESTADO DO TRABALHO, EMPREGO E PROMOÇÃO SOCIAL, DA SECRETARIA DE ESTADO DA JUSTIÇA E DA CIDADAN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FINANÇ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02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2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REDAÇÃO DO ART. 3º DA LEI Nº 16.839/2011, ALTERADO PELO ART. 12 DA LEI Nº 17.045/2012. TRANSFORMA CARGOS DE PROVIMENTO EM COMISSÃO DO INSTITUTO PARANAENSE DE DESENVOLVIMENTO ECONÔMICO E SOCI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FINANÇ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0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5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RIA E ALTERA DENOMINAÇÃO DE CARGOS DE PROVIMENTO EM COMISSÃO NO ÂMBITO DA SECRETARIA DE ESTADO DO MEIO AMBIENTE E RECURSOS HIDRICOS; NO INSTITUTO AMBIENTAL DO PARANÁ; NO INSTITUTO DE TERRAS, CARTOGRAFIA E GEOCIÊNCIAS E NO INSTITUTO DE ÁGUAS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FINANÇ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32"/>
          <w:lang w:val="es-ES_tradnl"/>
        </w:rPr>
      </w:pPr>
      <w:r>
        <w:rPr>
          <w:rFonts w:cs="Arial" w:ascii="Arial" w:hAnsi="Arial"/>
          <w:b/>
          <w:color w:val="000000"/>
          <w:sz w:val="20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 xml:space="preserve">10/12/2012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09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O MUNICÍPIO DE SANTA TEREZA DO OESTE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09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O MUNICÍPIO DE CAFELÂND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09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LIBERAÇÃO DE RECURSOS FINANCEIROS PARA O MUNICÍPIO DE CATANDUVA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0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APLICAÇÃO DE LAMA ASFÁLTICA PARA O MUNICÍPIO DE CORBÉL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0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OBRAS DE RECAPEAMENTO ASFÁLTICO PARA O MUNICÍPIO DE CORBÉL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INDICAÇÃO Nº 110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BRANDÃO J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PROPOSIÇÃO DE PROJETO DE LEI QUE PROÍBA O REPASSE DA COBRANÇA DE IMPOSTO SOBRE CIRCULAÇÃO DE MERCADORIAS E SERVIÇOS (ICMS), NAS CONTAS RELATIVAS A SERVIÇOS PÚBLICOS ESTADUAIS, A ENTIDADES BENEFICENTES DE ASSISTÊNCIA SOCIAL NA ÁREA DA SAÚDE E EDUCAÇ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0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 ENVIO DE CONJUNTOS DE EQUIPAMENTOS PARA O ATENDIMENTO BÁSICO DE SAÚDE DO MUNICÍPIO DE PONTAL DO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0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 ENVIO DE CONJUNTOS DE EQUIPAMENTOS PARA O ATENDIMENTO BÁSICO DE SAÚDE DO MUNICÍPIO DE MORRET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0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 ENVIO DE CONJUNTOS DE EQUIPAMENTOS PARA O ATENDIMENTO BÁSICO DE SAÚDE DO MUNICÍPIO DE MATI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0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 ENVIO DE CONJUNTOS DE EQUIPAMENTOS PARA O ATENDIMENTO BÁSICO DE SAÚDE DO MUNICÍPIO DE CAMPO LARG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0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 ENVIO DE CONJUNTOS DE EQUIPAMENTOS PARA O ATENDIMENTO BÁSICO DE SAÚDE DO MUNICÍPIO DE GUARATUB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0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DESIGNAÇÃO DE MAIOR NÚMERO DE POLICIAIS MILITARES PARA O MUNICÍPIO DE TIJUCAS DO SU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0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DESIGNAÇÃO DE MAIOR NÚMERO DE POLICIAIS MILITARES PARA O MUNICÍPIO DE CAMPINA GRANDE DO SU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1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DESIGNAÇÃO DE MAIOR NÚMERO DE POLICIAIS MILITARES PARA O MUNICÍPIO DE SÃO JOSÉ DOS PINHAI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1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DESIGNAÇÃO DE MAIOR NÚMERO DE POLICIAIS MILITARES PARA O MUNICÍPIO DE COLOMB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12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DESIGNAÇÃO DE MAIOR NÚMERO DE POLICIAIS MILITARES PARA O MUNICÍPIO DE FAZENDA RIO GRANDE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111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DESIGNAÇÃO DE MAIOR NÚMERO DE POLICIAIS MILITARES PARA O MUNICÍPIO DE ARAUCAR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1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DESIGNAÇÃO DE MAIOR NÚMERO DE POLICIAIS MILITARES PARA O MUNICÍPIO DE ALMIRANTE TAMANDARÉ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2-07T16:23:00Z</cp:lastPrinted>
  <dcterms:modified xsi:type="dcterms:W3CDTF">2012-12-07T18:26:00Z</dcterms:modified>
  <cp:revision>807</cp:revision>
  <dc:subject/>
  <dc:title>1º SESSÃO LEGISLATIVA DA 17ª LEGISLATURA</dc:title>
</cp:coreProperties>
</file>