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9594689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49351058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060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SSEGURA À PESSOA COM DEFICIÊNCIA FÍSICA, MENTAL E SENSORIAL, PRIORIDADE DE VAGA EM ESCOLA PÚBLICA PRÓXIMA A SUA RESID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4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1/20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NOMINA DE MINISTRO AFFONSO ALVES DE CAMARGO NETO O VIADUTO DA AVENIDA RUI BARBOSA, NO CRUZAMENTO COM A AVENIDA DAS TORRES, NO MUNICÍPIO DE SÃO JOSÉ DOS PINHAI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2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LH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7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TERMINA A OBRIGATORIEDADE EM TODO O ESTADO DO PARANÁ DA DISCRIMINAÇÃO NA NOTA FISCAL OU NOS LOCAIS DE EXPOSIÇÃO DAS MERCADORIAS, DOS IMPOSTOS INCIDIDOS SOBRE OS PRODUTOS E SERVIÇ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CLARA DE UTILIDADE PÚBLICA O SISTEMA DE COMUNICAÇÃO E DIFUSÃO CULTURAL, ENTIDADE CONHECIDA COMO INSTITUTO CARLOS ALMEIDA, COM SEDE E FORO NO MUNICÍPIO DE PATO B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3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OBERTORES PARA AS FAMÍLIAS CARENTES DO MUNICÍPIO DE ITAIPU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ILUMINAÇÃO PÚBLICA EM TRECHO DA PR-170, LOCALIZADA N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JAPUR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IVAT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ICARAÍ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GUAPORE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DOURAD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CRUZEIRO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CIDADE GAÚC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 PARA SER DESTINADO AOS PEQUENOS AGRICULTORES, NO MUNICÍPIO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COLOQUE EM PRÁTICA O PROJETO “PINTANDO A CIDADANIA”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Y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ACRESCENTE ÀS DISPOSIÇÕES LEGAIS ESTADUAIS AS ESPECIFICAÇÕES SOBRE OS INSUMOS A SEREM DISTRIBUÍDOS DE FORMA GRATUITA AOS DIABÉTIC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Y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LTERAÇÃO DA LEGISLAÇÃO DE ICMS SOBRE OS PRODUTOS DIET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A CONSTRUÇÃO DE 08 KM DE ASFALTO DA ESTRADA QUE LIGA O MUNICÍPIO DE FAROL, AOS DISTRITOS DE SÃO VICENTE, SÃO GERALDO E O MUNICÍPIO DE ARARUNA, ATÉ 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RANCISCO BÜHRE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CONSTRUÇÃO DE QUADRA POLIESPORTIVA COBERTA NO COLÉGIO ESTADUAL CHICO MENDES, NO MUNICÍPIO DE SÃO JOSÉ DOS PINHA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PARA RECAPEAMENTO ASFÁLTICO AO MUNICÍPIO DE BOCAIÚVA DO S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DOUTOR ULYSSE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3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942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BALS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QUITANDINH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MANDIRITUB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SÃO MATEU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4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SÃO JOSÉ DOS PINH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A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AMPO L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RECAPEAMENTO ASFÁLTICO AO MUNICÍPIO DE ARAUCÁR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RECUPERAÇÃO E READEQUAÇÃO DE ESTRADAS RURAIS NO MUNICÍPIO DE DOIS VIZINHOS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LAMA ASFÁLTICA PARA PAVIMENTAÇÃO DE VIAS URBANAS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PRODUTORES RURAIS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COBERTORES PARA AS FAMÍLIAS CARENTES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NOVILHAS LEITEIRAS PARA OS PEQUENOS PRODUTORES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SOBRE A VIABILIDADE DE CRIAÇÃO DA COMARCA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REVESTIMENTO POLIÉDRICO DE TRECHO DA PR-525 DE APROXIMADAMENTE 2,5 KM, QUE LIGA O MUNICÍPIO DE NOVA AMÉRICA DA COLINA À DESTILARIA AMERICANA S/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150 CASAS POPULARES NO MUNICÍPIO DE NOVA AMÉRICA DA COL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NO CURRÍCULO ESCOLAR DA REDE ESTADUAL DE ENSINO DA ZONA RURAL DE CONTEÚDO RELATIVO ÀS PRÁTICAS AGRÍCOL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EINHOLD STEPHANES JUNIO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FORNECIMENTO DE EQUIPAMENTOS PARA ACADEMIA AO AR LIVRE NO MUNICÍPIO DE UR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 POÇO ARTESIANO E REALIZAÇÃO DE ENCANAMENTOS DE ÁGUA NA COMUNIDADE DO ASSENTAMENTO DO RIO AZUL, NO MUNICÍPIO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QUISIÇÃO DE MICRO - ÔNIBUS, APROPRIADO PARA O TRANSPORTE DA ÁREA DE SAÚDE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LIBERAÇÃO DE RECURSOS PARA A REFORMA DA UNIDADE BÁSICA DE SAÚDE, NO MUNICÍPIO DE CAMPO MOURÃO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CRIAÇÃO DA “CAPELANIA” NAS DELEGACIAS DE POLÍCIA DO ESTADO DO PARAN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REDE DE CAPACITAÇÃO DE SERVIDORES ESTADUAIS NA RECUPERAÇÃO DE USUÁRIOS DE DROGAS LÍCITAS E ILÍCITAS NO PARANÁ – REDE S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PARTE DO PRÓXIMO REPASSE, RESULTANTE DAS ECONOMIAS DESTA CASA DE LEIS, SEJA DESTINADA AO HOSPITAL PADRE TEZZA, N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DEQUAÇÃO DO EFETIVO E DAS INSTALAÇÕES DO HEMOCENTRO – HEMEPAR, NO MUNICI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LIZAÇÃO DE ESTUDOS OBJETIVANDO VIABILIZAÇÃO DE NOVOS CURSOS TÉCNICOS, NO MUNICÍPIO DE UMUARAM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EQUIPAMENTOS MÉDICOS E ESPORTIVOS PARA O MUNICÍPIO DE CAMBAR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ASSOCIAÇÃO DE PAIS E AMIGOS DOS EXCEPCIONAIS – APAE, NO MUNICÍPIO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AMPLIAÇÃO DO CENTRO DE FISIOTERAPIA DA APAE, DO MUNICI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ACADEMIA DA TERCEIRA IDADE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CONSTRUÇÃO DE UM BARRACÃO COMUNITÁRIO,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LÇAMENTO DA SEDE DO MUNICÍPIO DE NOVA ESPERANÇA DO SUDOESTE AO KM 40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MPLICAÇÃO DE LAMA ASFÁLTICA NA ESTRADA RIO DA PAZ ATÉ À COMUNIDADE DE GRAMADINHO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ASFÁLTICA DA AVENIDA ALEXANDRE BONETTI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AVIMENTAÇÃO ASFÁLTICA DA AVENIDA TEODORO LOCKS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ASFÁLTICA DA RUA JUSCELINO KUBISCHEK ATÉ A PR-471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POLIÉDRICA NAS ESTRADAS RURAIS, EM ESPECIAL NA LINHA BAZOTTI E LINHA GAIPA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LOCAÇÃO DE PEDRA IRREGULAR NA ESTRADA RIO DA PAZ ATÉ A COMUNIDADE DE SALVADOR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LÇAMENTO COM PEDRAS IRREGULARES N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LÇAMENTO COM PEDRAS IRREGULARES NA VILA RURAL VERDES CAMPOS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ATENDER A REDE PÚBLICA DE SAUDE, D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MPLIAÇÃO DA SEDE DA ASSOCIAÇÃO DOS DEFICIENTES FÍSICOS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O CALÇAMENTO DA PR-471 À PR-281, NO MUNICÍPIO DE NOVA ESPERANÇA DO SUD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A ACADEMIA DA TERCEIRA IDADE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IMPLANTAÇÃO DA ALA DE QUEIMADOS PARA O HOSPITAL UNIVERSITÁRIO DE CASCAVEL, NO MUNICÍPIO DE CASCAVE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COMARCA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LIBERAÇÃO DE TELHAS, COLCHÕES, AGASALHOS, COBERTORES E ALIMENTOS ÀS FAMÍLIAS VÍTIMAS DAS CHUVAS OCORRIDAS, NO MUNICÍPIO DE CANTAGALO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2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 POSTO DE SAÚDE NA COMUNIDADE DE CAMPO DO BRUGRE, NO MUNICÍPIO DE RIO BONI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</w:r>
    </w:p>
    <w:p>
      <w:pPr>
        <w:pStyle w:val="Normal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Bebel</cp:lastModifiedBy>
  <cp:lastPrinted>2011-08-23T09:12:00Z</cp:lastPrinted>
  <dcterms:modified xsi:type="dcterms:W3CDTF">2011-08-23T12:12:00Z</dcterms:modified>
  <cp:revision>83</cp:revision>
  <dc:subject/>
  <dc:title>1º SESSÃO LEGISLATIVA DA 17ª LEGISLATURA</dc:title>
</cp:coreProperties>
</file>