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8300113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614742955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5 DE NOV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firstLine="708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14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UNIVERSIDADE LIVRE PARA A EFICIÊNCIA HUMANA - UNILEHU, COM SEDE E FORO NA CIDADE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19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ERUO KA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NOME DO COLÉGIO ESTADUAL VILA OSTEMACK, EM CURITIBA, PARA COLÉGIO ESTADUAL PROFETA EL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23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SEMANA DE PREVENÇÃO DO DIABETES NA REDE PÚBLICA ESTADUAL DE ENSI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C.E.C.T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34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NS Nº 022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REDAÇÃO DO ARTIGO 73, DA LEI Nº 4.978, DE 05 DE DEZEMBRO DE 1964. (CONSELHO ESTADUAL DE EDUCAÇÃO DO PARANÁ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C.E.C.T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0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OSANE FERREI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ERCIAL, INDUSTRIAL E AGROPECUÁRIA DE ARAUCÁRIA – ACIAA, COM SEDE E FORO NO MUNICÍPIO DE ARAUCÁR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0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ESTADUAL, A ASSOCIAÇÃO DO IMACULADO CORAÇÃO DE MARIA, COM SEDE E FORO NO MUNICÍPIO DE CIANORT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dc:language>en-US</dc:language>
  <cp:lastModifiedBy>ASSEMBLEIA LEGISLATIVA</cp:lastModifiedBy>
  <dcterms:modified xsi:type="dcterms:W3CDTF">2008-11-05T11:40:00Z</dcterms:modified>
  <cp:revision>46</cp:revision>
  <dc:subject/>
  <dc:title>1º SESSÃO LEGISLATIVA DA 16ª LEGISLATURA</dc:title>
</cp:coreProperties>
</file>