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10.15pt;width:58.4pt;height:7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1291444284" r:id="rId3"/>
        </w:objec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 DE FEVEREI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LA TUREC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PRODUTORES DE LEITE DE SANTA SALETE, COM SEDE E FORO NO MUNICÍPIO DE MANOEL RIB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color w:val="000000"/>
          <w:sz w:val="36"/>
          <w:szCs w:val="32"/>
        </w:rPr>
      </w:pPr>
      <w:r>
        <w:rPr>
          <w:rFonts w:cs="Arial" w:ascii="Arial" w:hAnsi="Arial"/>
          <w:b/>
          <w:color w:val="000000"/>
          <w:sz w:val="36"/>
          <w:szCs w:val="32"/>
        </w:rPr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9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COMUNIDADE DE DIREITOS, COM SEDE E FORO NO MUNICÍPIO DE ARAUCÁR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MINISTÉRIO PÚBLICO – OFÍCIO Nº 261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CARGOS DE PROVIMENTO EFETIVO E EM COMISSÃO NO QUADRO DOS SERVIDORES DO MINISTÉRIO PÚBLICO DO ESTADO E TRANSFORMA CARGOS DE PROVIMENTO EFETIV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A "FESTA DO TRABALHADOR", REALIZADA ANUALMENTE EM 1º DE MAIO PELA PARÓQUIA SÃO JOSÉ OPERÁRIO, NO MUNICÍPIO DE CASCAV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O DIA DO PRESBITERIANO, A SER CELEBRADO ANUALMENTE NO 3º DOMINGO DO MÊS DE JULH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A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9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A ESTRADA QUE LIGA CORONEL DOMINGOS SOARES À PR-449, NUMA EXTENSÃO DE 27,3 KM, DE "RODOVIA DOM AGOSTINHO SARTORI"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0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MINISTÉRIO PÚBLICO – OFÍCIO Nº 184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DENOMINAÇÃO E AS ATRIBUIÇÕES DOS CARGOS DE PROVIMENTO EM COMISSÃO, SÍMBOLO DAS-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4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O SISTEMA BRAILLE, A SER CELEBRADO ANUALMENTE NO DIA OITO DE ABRI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3-02-08T11:22:00Z</dcterms:modified>
  <cp:revision>838</cp:revision>
  <dc:subject/>
  <dc:title>1º SESSÃO LEGISLATIVA DA 17ª LEGISLATURA</dc:title>
</cp:coreProperties>
</file>