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8475884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5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FEVEREIR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7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FUNDAÇÃO ESTATAL DE ATENÇÃO EM SAÚDE DO ESTADO DO PARANÁ FUNEAS-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OMISSÃO DE FINANÇAS E COMISSÃO DE SAÚDE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E PLENÁRIO COM PARECER FAVORÁVEL DA C.C.J.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4-02-26T00:20:00Z</dcterms:modified>
  <cp:revision>192</cp:revision>
  <dc:subject/>
  <dc:title>1º SESSÃO LEGISLATIVA DA 17ª LEGISLATURA</dc:title>
</cp:coreProperties>
</file>