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589908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, SITUADO NO MUNICÍPIO E COMARCA DE ALMIRANTE TAMANDARÉ, À COMPANHIA DE SANEAMENTO DO PARANÁ S.A. - SANEP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ECOLOGIA E MEIO AMBIENTE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2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 DO TRIBUNAL DE CONTAS DO ESTADO DO PARANÁ, EM OBSERVÂNCIA AO ARTIGO 37, INCISO X, DA CONSTITUIÇÃO FED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11.722/1997 DISPONDO QUE O PODER EXECUTIVO CUSTEARÁ AS TAXAS DE CONSUMO DE ENERGIA ELÉTRICA E DE ÁGUA PARA HOSPITAIS UNIVERSITÁRIOS PÚBLICOS OU HOSPITAIS DE CLÍNICAS, MANTIDOS POR INSTITUIÇÕES PÚBLICAS DE ENSINO SUPERI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ONCESSÃO DE USO DE IMÓVEL AO INSTITUTO CHICO MENDES DE CONSERVAÇÃO DA BIODIVERS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INTERMUNICIPAL DE PRODUTORES DE LEITE DO SUDOESTE DO PARANÁ, COM SEDE E FORO NO MUNICÍPIO DE CAPANEM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E AMIGOS DO CONJUNTO OSWALDO CRUZ II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LEGISLAÇÃO ESPECÍFICA PARA QUE AS LICITAÇÕES PÚBLICAS DO ESTADO SEJAM REGIDAS PELO DISPOSITIVO DA LEGISLAÇÃO FEDER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UTI PARA O HOSPITAL UNIVERSITÁRIO DE MARINGÁ - HU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UTI, PARA O HOSPITAL METROPOLITANO DE SARAND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BARRACÃO INDUSTRIAL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A ESTRADA QUE LIGA O MUNICÍPIO DE CANTAGALO AO TREVO DE ACESSO AO MUNICÍPIO DE GOIOXI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O PRESIDENTE DO SUPERIOR TRIBUNAL DE JUSTIÇA A AGILIZAÇÃO DA INSTALAÇÃO DA 2ª VARA FEDERAL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À MINISTRA CHEFE DA CASA CIVIL A AGILIZAÇÃO DA INSTALAÇÃO DA 2ª VARA FEDERAL,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MATERIAIS ESPORTIVOS PARA A ASSOCIAÇÃO DE DESENVOLVIMENTO DE PEQUENOS AGRICULTORES DA REGIÃO DE CAVACO, NO MUNICÍPIO DE CANTAGA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LUCIANA RAFAGN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 VEÍCULO KOMBI OU SIMILAR PARA A ASSOCIAÇÃO DE PAIS E AMIGOS DOS EXCEPCIONAIS, NO MUNICÍPIO DE BOA ESPERANÇA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shd w:fill="FFFFFF" w:val="clear"/>
          <w:lang w:val="es-ES_tradn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18T21:16:00Z</dcterms:modified>
  <cp:revision>993</cp:revision>
  <dc:subject/>
  <dc:title>1º SESSÃO LEGISLATIVA DA 17ª LEGISLATURA</dc:title>
</cp:coreProperties>
</file>