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7994964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9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1 DE OUTU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104/13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ADEMAR TRAIANO</w:t>
      </w:r>
      <w:r>
        <w:rPr>
          <w:rFonts w:cs="Arial" w:ascii="Arial" w:hAnsi="Arial"/>
          <w:b/>
          <w:color w:val="000000"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ROTEÇÃO E ASSISTÊNCIA AOS CONDENADOS DE PONTA GROSSA, COM SEDE E FORO NO MUNICÍPIO DE PONTA GROSS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89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CASA REDENTOR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32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691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S LEIS Nº 16.023/2008, Nº 16.024/2008 E Nº 16.748/2010 E ESTABELECE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48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555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UMA VARA JUDICIAL NO FORO REGIONAL DE NOVA ESPERANÇA, DA COMARCA DA REGIÃO METROPOLITANA DE MARINGÁ, ENTRÂNCIA FINAL, ALTERANDO A LEI Nº 14.277, DE 30 DE DEZEMBRO DE 2003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DEPUTADO CAÍTO QUINTANA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CONCEDE TÍTULO DE CIDADÃO HONORÁRIO DO PARANÁ AO SENHOR JOSÉ JOAQUIM OLIVEIRA MONT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0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81/2014.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7.013, DE 14 DE DEZEMBRO DE 2011, QUE TRATA DO PLANO PLURIANUAL PARA O PERÍODO DE 2012/2015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0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TRIBUNAL DE JUSTIÇA – OFÍCIO Nº 599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LEVA DE ENTRÂNCIA A COMARCA DE PINHÃO, CRIA UMA VARA JUDICIAL COM O DESMEMBRAMENTO DO JUÍZO ÚNICO, CRIA UMA SEÇÃO JUDICIÁRIA, ALTERA A LEI ESTADUAL Nº 14.277, DE 30 DE DEZEMBRO DE 2003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0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TRIBUNAL DE JUSTIÇA – OFÍCIO Nº 936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ÉSCIMO DO ARTIGO 299-A NO CAPÍTULO ÚNICO DO TÍTULO I DO LIVRO VI, DA LEI ESTADUAL Nº 14.277, DE 30 DE DEZEMBRO DE 2003 - CÓDIGO DE ORGANIZAÇÃO E DIVISÃO JUDICIÁRIAS DO ESTADO DO PARANÁ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7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,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005, DE 6 DE JANEIRO DE 1998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7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,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979, DE 30 DE NOVEMBRO DE 1984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7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,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922, DE 29 DE AGOSTO DE 2000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7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,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23, DE 13 DE JANEIRO DE 1999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7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2.990, DE 14 DE DEZEMBRO DE 1956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7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873, DE 20 DE JULHO DE 2011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7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573, DE 13 DE DEZEMBRO DE 1993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7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287, DE 26 DE DEZEMBRO DE 199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7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968, DE 30 DE NOVEMBRO DE 1984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8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DRE BUENO, ANIBELLI NETO,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541, DE 23 DE JULHO DE 1987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8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DRE BUENO, ANIBELLI NETO,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288, DE 26 DE DEZEMBRO DE 1995, DE CONCESSÃO DE TÍTULO DE UTILIDADE PÚBLI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8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DRE BUENO, ANIBELLI NETO,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176, DE 25 DE JUNHO DE 2001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9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DRE BUENO,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991, DE 24 DE MAIO DE 1989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0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315, DE 26 DE MAIO DE 1980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0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797, DE 21 DE JUNHO DE 1976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0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584, DE 13 DE DEZEMBRO DE 1993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1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233, DE 20 DE JULHO DE 1998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1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4.973, DE 2 DE DEZEMBRO DE 1964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0-20T19:39:00Z</dcterms:modified>
  <cp:revision>1345</cp:revision>
  <dc:subject/>
  <dc:title>1º SESSÃO LEGISLATIVA DA 17ª LEGISLATURA</dc:title>
</cp:coreProperties>
</file>