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582996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6 DE MAI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12/13, APOSTO AO PROJETO DE LEI Nº 680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QUE DETERMINA AOS HIPERMERCADOS E AOS SUPERMERCADOS, A DISPOREM DE LOCAL DESTACADO PARA A VENDA DE PRODUTOS ORGÂN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CLARA DE UTILIDADE PÚBLICA A ORGANIZAÇÃO MISSÃO RESTAURAR, COM SEDE E FORO NO MUNICÍPIO DE ROLÂNDI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FEVEREIRO DE 2013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1.580/1996, QUE DISPÕE QUANTO A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18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TRANSFORMAR O HOSPITAL REGIONAL WALLACE THADEU DE MELLO E SILVA EM HOSPITAL UNIVERSITÁRIO REGIONAL DOS CAMPOS GERAIS E TRANSFERÍ-LO PARA A UNIVERSIDADE ESTADUAL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, COMISSÃO DE CIÊNCIA E TECNOLOGIA E COMISSÃO DE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AGROINDÚSTRIA FAMILIA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AGRICULTURA, COMISSÃO DE INDÚSTRIA E COMÉRCIO E COMISSÃO DE DIREITOS HUMANOS E DA CIDADAN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6/05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 VEÍCULO MIL CILINDRADAS, PARA 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 ÔNIBUS, PARA O MUNICÍPIO DE APUCARA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A AMBULÂNCIA PARA, 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PAVIMENTAÇÃO ASFÁLTICA DA RODOVIA ESTADUAL, NO TRECHO ENTRE OS MUNICÍPIOS DE RIO BRANCO DO IVAÍ E CÂNDIDO DE ABRE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PAVIMENTAÇÃO ASFÁLTICA DA RODOVIA ESTADUAL, NO TRECHO ENTRE A CIDADE DE TIBAGI E CAETANO MENDE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EQUIPAR AS UTIS DOS HOSPITAIS DA ZONA NORTE E ZONA SUL DO MUNICÍPIO DE LONDR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MATERIAIS E EQUIPAMENTOS PARA O HOSPITAL SANTA ALICE DO MUNICÍPIO DE SANTA MARIA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3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MATERIAIS, EQUIPAMENTOS E INSTRUMENTOS HOSPITALARES, PARA O HOSPITAL DOUTOR RÉGIS BENEDITO MARIGLIANE DO MUNICÍPIO DE GENERAL CARNEIR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ESTINAÇÃO DE UM ÔNIBUS PARA TRANSPORTE DE IDOSOS, NO MUNICÍPIO DE TIJUCAS DO SUL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UMA CLÍNICA DA MULHER E DA CRIANÇA, NO MUNICÍPIO DE TIJUCAS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5-06T16:53:00Z</dcterms:modified>
  <cp:revision>937</cp:revision>
  <dc:subject/>
  <dc:title>1º SESSÃO LEGISLATIVA DA 17ª LEGISLATURA</dc:title>
</cp:coreProperties>
</file>