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40435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Recuonormal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3ª DISCUSSÃO DO PROJETO DE LEI Nº6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E ACRESCE OS DISPOSITIVOS QUE ESPECIFICA, DA LEI Nº 17.082, DE 2012 QUE REGULAMENTA O ACORDO DIRETO DE PRECATÓRIOS E ESTABELECE POLÍTICAS FAZENDÁR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E PLENÁRIO COM PARECER FAVORÁVEL DA C.C.J.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47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21T19:49:00Z</dcterms:modified>
  <cp:revision>4</cp:revision>
  <dc:subject/>
  <dc:title>1º SESSÃO LEGISLATIVA DA 17ª LEGISLATURA</dc:title>
</cp:coreProperties>
</file>