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375581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O PARÁGRAFO ÚNICO, NO ARTIGO 1º DA LEI Nº 16.496, DE 12 DE MAIO DE 2010, DISPONDO SOBRE ACOMODAÇÃO DOS PRODUTOS LIGHT E DIET QUE DEVEM SER DISPOSTOS DE FORMA TOTALMENTE SEPARADA, COM INDICAÇÃO CLARA E DESTACADA DE CADA TIPO DE PRODU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CONTRA CORRUPÇÃO E IMPUNIDADE", A SER COMEMORADO ANUALMENTE NA DATA DE 0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EDUCAÇÃO, COMISSÃO DE DEFESA DOS DIREITOS DA CRIANÇA, DO ADOLESCENTE E DO IDOSO E COMISSÃO DOS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MANFRINÓPOLIS DA COMARCA DE BARRACÃO, DE ENTRÂNCIA INICIAL, PARA A COMARCA DE FRANCISCO BELTRÃO, DE ENTRÂNCIA INTERMEDIÁRIA, ALTERANDO A LEI ESTADUAL Nº 14.277, DE 30 DE DEZEMBRO DE 2003 -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12, APOSTO AO PROJETO DE LEI Nº 718/11 DE 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S HERMAS JUNIOR E GILBERTO RIBEIRO E PROJETO Nº 973/11 - DEPUTADO PEDRO LUPION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05/12, APOSTO AO PROJETO DE LEI Nº 297/11 DE </w:t>
      </w: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6/12, APOSTO AO PROJETO DE LEI Nº 161/11 DE AUTORIA DOS DEPUTADOS PLAUTO MIRÓ GUIMARÃES FILHO E ANDRE BUE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214/11 – AUTORIA DO DEPUTADO FÁBIO CAMARGO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LUI O ARTIGO 7º - A À REDAÇÃO DA LEI Nº 16.322, DE 18 DE DEZEMBRO DE 2009, OBRIGANDO A REDE FARMACÊUTICA A DISPONIBILIZAR RECIPIENTES, EM LOCAL VISÍVEL, PARA O DESCARTE DE MEDICAMENTOS VENCIDOS, ESTRAGADOS OU FORA DAS CONDIÇÕES DE US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07/12, APOSTO AO PROJETO DE LEI Nº 239/11 DE AUTORIA DO DEPUTADO CAÍ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2 KM ENTRE O MUNICÍPIO DE IBAITI E O DISTRITO DE VILA GUA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10.000 LITROS DE ÓLEO DIESEL PARA RECUPERAÇÃO E READEQUAÇÃO DE ESTRADAS RURAIS DO MUNICÍPIO DE BELA VISTA DA CARO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A NOVA UNIDADE ESCOLAR NO MUNICÍPIO DE BELA VISTA DA CAROB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OBRAS DE PAVIMENTAÇÃO POLIÉDRICA DE 7.200 M EM TRECHOS DO MUNICÍPIO DE BELA VISTA DA CAROB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E AGASALHOS PARA O MUNICÍPIO DE BELA VISTA DA CARO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TRÊS POÇOS ARTESIANOS COM UM SISTEMA DE ÁGUA PARA A COMUNIDADE DE BOM SUCESSO, NO MUNICÍPIO DE BELA VISTA DA CARO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PR-471 À COMUNIDADE LINHA DA BARRA DO LONTRA, NO MUNICÍPIO DE SALTO DO LONT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PR-180 À COMUNIDADE LINHA SANTA TEREZINHA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PR-471 À COMUNIDADE LINHA ESSER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PR-471 À COMUNIDADE LINHA PIO X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COMUNIDADE LINHA SANTA BÁRBARA À COMUNIDADE LINHA BOEIRA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COMUNIDADE LINHA BOEIRA À COMUNIDADE LINHA SANTA LUIZA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COMUNIDADE LINHA BOEIRA À COMUNIDADE SANANDUVA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UPLICAÇÃO DA PR-412, NO TRECHO QUE LIGA PONTAL DO SUL AO BALNEÁRIO DE PRAIA DE L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03 INVESTIGADORES POLICIAIS E 02 ESCRIVÃES PARA COMPOR A EQUIPE DA 48ª DELEGACIA REGIONAL DE POLÍCIA, NO MUNICÍPIO DE ASSIS CHATEAUBRIAND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43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, ATRAVÉS DE CONVÊNIO COM O MUNICÍPIO DE BOA ESPERANÇA, PARA A AQUISIÇÃO DE UMA ENSILADEIRA DE 2 LINHAS E UM TRATOR 80CV PARA ATENDER ÀS NECESSIDADES DOS PRODUTORES RUR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TI – ACADEMIA DA TERCEIRA IDADE, A SER INSTALADA NO MUNICÍPIO DE MANDAGUA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PROFUNDAMENTO DO POÇO ARTESIANO EXISTENTE NO DISTRITO DE IOLANDA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PROFUNDAMENTO DO POÇO ARTESIANO EXISTENTE NO DISTRITO DE IOLANDA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03 POLICIAIS MILITARES PARA COMPOR O EFETIVO DO 11º BATALHÃO DA POLÍCIA MILITAR, NO MUNICÍPIO DE MAMBORÊ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06T12:28:00Z</dcterms:modified>
  <cp:revision>396</cp:revision>
  <dc:subject/>
  <dc:title>1º SESSÃO LEGISLATIVA DA 17ª LEGISLATURA</dc:title>
</cp:coreProperties>
</file>