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766355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OLUME MÁXIMO DE SOM PERMITIDO EM SALAS DE CINEM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CONSELHEIROS TUTELARES DO OESTE PARANAENSE, COM SEDE E FORO N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3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DE MATTOS LEÃ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25 DE MAIO COMO DIA DO TECNÓLOGO EM GESTÃO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EDU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S INSTITUIÇÕES FINANCEIRAS A INFORMAREM AO CONSUMIDOR ACERCA DO DESCONTO EM CASO DE ANTECIPAÇÃO DO ADIMPLEMENTO DE DÍVI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DENOMINADO LUIZ FILIPE MARQUES O AUDITÓRIO DO COLÉGIO ESTADUAL ANTÔNIO DOS TRÊS REIS DE OLIVEIRA, EM APUCARA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AO SENHOR IVO PIERI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RURAL PATO BRANCO, COM SEDE E FORO NO MUNICÍPIO DE PATO BRANC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2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MODELAÇÃO DO TREVO DE ACESSO AO MUNICÍPIO DE MERCED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LARGAMENTO DA PR-317, NO TRECHO URBANO DO MUNICÍPIO DE OURO VERDE DO OES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OSTAMENTO NA PR-491, NO TRECHO QUE LIGA O TREVO DE MARECHAL CÂNDIDO RONDON A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UNIDADE DO SENAI NO MUNICÍPIO DE MEDIANE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TENSÃO DE REDE COLETORA DE ESGOTO NAS RUAS CAMPO LARGO E JOAÇABA, NO BAIRRO BOQUEIRÃO,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STEPHANE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LTERAÇÃO DA NOMENCLATURA DA CARREIRA DE “PAPILOSCOPISTA” PARA “PERITO PAPILOSCOPISTA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SECRETARIA DE ESTADO DO PLANEJAMENTO QUE SEJAM ADOTADOS COMO PROGRAMA DE GOVERNO OS INCENTIVOS FISCAIS DISPOSTOS NO PROJETO DE LEI Nº 917/2011, QUE INSTITUIU AÇÕES GOVERNAMENTAIS DE ESTÍMULO AO DESENVOLVIMENTO ECONÔMICO E SOCI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SECRETARIA DE ESTADO DA INDÚSTRIA E DO COMÉRCIO QUE SEJAM ADOTADOS COMO PROGRAMA DE GOVERNO OS INCENTIVOS FISCAIS DISPOSTOS NO PROJETO DE LEI Nº 917/2011, QUE INSTITUI AÇÕES GOVERNAMENTAIS DE ESTÍMULO AO DESENVOLVIMENTO ECONÔMICO E SOCI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AMENTO, A SINALIZAÇÃO E A CONSTRUÇÃO DE ACOSTAMENTO NAS RODOVIAS ESTADUAIS PR-495, PR-239 E PR-317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8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O TECHO QUE LIGA SANTA TEREZA DO OESTE A SÃO PEDRO DO IGUAÇU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ANATEL E AO MINISTRO DAS COMUNICAÇÕES QUE ADOTEM SOLUÇÕES PARA A FALTA DE SINAL DA TELEFONIA MÓVEL DA REGI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APAMENTO E SINALIZAÇÃO DA PR-488 (VERA CRUZ DO OESTE A SANTA HELENA) E DA PR-585 (VERA CRUZ DO OESTE A TOLEDO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RECUPERAÇÃO E MELHORIAS NA REDE DE ESGOTO DO MUNICÍPIO DE TELÊMACO BOR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FORÇO DE PESSOAL E RENOVAÇÃO DA FROTA DE VIATURA DO 46º DRP DA POLICIA CIVIL DE MATELÂND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9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b w:val="false"/>
          <w:szCs w:val="32"/>
        </w:rPr>
        <w:t>SUGERE AÇÕES NO SETOR DO TRANSPORTE FERROVIÁRIO.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0-15T18:37:00Z</cp:lastPrinted>
  <dcterms:modified xsi:type="dcterms:W3CDTF">2012-10-18T14:42:00Z</dcterms:modified>
  <cp:revision>728</cp:revision>
  <dc:subject/>
  <dc:title>1º SESSÃO LEGISLATIVA DA 17ª LEGISLATURA</dc:title>
</cp:coreProperties>
</file>