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6150537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MARÇ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CLÁUDIO ROMANEL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SUSSUMO ITIMURA O TRECHO DA PR 442, ENTRE A BR-369 E O MUNICÍPIO DE UR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TRANSFERÊNCIA AUTOMÁTICA DE RECURSOS DO FUNDO ESTADUAL DA ASSISTÊNCIA SOCIAL PARA OS FUNDOS MUNICIPAIS DE ASSISTÊNCIA SOCIAL, CONFORME DISPOSTO NOS INCISOS I E II, DO ARTIGO 13, DA LEI FEDERAL Nº 8.742/199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LEI ESTADUAL Nº 16.086, DE 17 DE ABRIL DE 2009, QUE DISPÕE QUE OS RESPONSÁVEIS PELAS FARMÁCIAS E DROGARIAS DEVERÃO AFIXAR PLACA, EM LOCAL VISÍVEL AO PÚBLICO, CONTENDO NOME E NÚMERO DE INSCRIÇÃO NO CONSELHO REGIONAL DE FARMÁCIA - CRF, DO TÉCNICO (FARMACÊUTICO) RESPONSÁVEL, BEM COMO O SEU HORÁRIO DE TRABAL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INDÚSTRIA E COMÉRC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67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ENCIMENTO DOS CARGOS DE ANALISTA JUDICIÁRIO E TÉCNICO JUDICIÁRIO DO QUADRO DE 1º GRAU DE JURISDIÇÃO, ALTERA E REVOGA DISPOSITIVOS DA LEI 16.023/0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E EMENDA DO TRIBUNAL DE JUSTIÇA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TÍTULO DE CIDADÃO HONORÁRIO AO SR. IRINEU RODRIGUES, PRESIDENTE DA IGREJA DO EVANGELHO QUADRANGULAR N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CUSTEAR AS DESPESAS DOS CONSELHEIROS INTEGRANTES DO CONSELHO ESTADUAL DOS DIREITOS DA CRIANÇA E DO ADOLESCENTE E DO CONSELHO ESTADUAL DE ASSISTÊNCIA SO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4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INSTITUI O PLANO ESTADUAL DO LIVRO, LEITURA E LITERATURA DO PARANÁ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CULTURA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20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SENÇÃO DE ICMS NAS OPERAÇÕES INTERNAS COM ÓLEO DIESEL UTILIZADO NA PRESTAÇÃO DE SERVIÇOS DE TRANSPORTE PÚBLICO COLETIVO URBANO E METROPOLITANO INTEGRADO DE PASSAGEIR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NOVEMB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6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2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CANDÓ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2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LAP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2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CRUZ MACH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2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IGUAT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2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2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NOVA AURO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3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CÉU AZ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3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DE TRANSPORTE DE IDOSOS PARA O MUNICÍPIO DE COLOMB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3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IMPLANTAÇÃO DE UMA CLINICA DA MULHER E DA CRIANÇA NO MUNICÍPIO DE COLOMB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3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FORMA DA QUADRA DE ESPORTES DO COLÉGIO ESTADUAL PROFESSORA MARIA LUIZA FRANCO PACHECO, MUNICÍPIO DE BALSA NO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3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DUAS SALAS DE AULA PARA COLÉGIO ESTADUAL PROFESSORA MARIA LUIZA FRANCO PACHECO, MUNICÍPIO DE BALSA NO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3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DOUTOR ULYSSE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3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 NO MUNICÍPIO DE FAZENDA RIO GRAND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3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AUMENTO DO EFETIVO POLICIAL NO MUNICÍPIO DE TELÊMACO BOR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3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PROPÕE A IMPLANTAÇÃO DE CICLOVIA OU ACOSTAMENTO NO TRECHO QUE LIGA DISTRITO ÁGUAS DE JUREMA À BR 487, AV. PROF. DURVAL RIBEIRO DIAS - IRET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3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PROPÕE MELHORIA NA PAVIMENTAÇÃO ASFÁLTICA NA AV. DELCIDES CONSTANTINO MIGUEL, DISTRITO DE ÁGUAS DE JUREMA, NO MUNICÍPIO DE IRET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4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REDE DE ESGOTO EM CONJUNTOS HABITACIONAIS DO MUNICÍPIO DE MAMBORÊ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4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POÇO ARTESIANO NA COMUNIDADE CLAURI E BAIRRO TEXERINHA DO MUNICÍPIO DE MAMBORÊ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4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ERFURAÇÃO DE TRÊS POÇOS ARTESIANOS PARA O ASSENTAMENTO MUQUILÃO DO MUNICÍPIO DE IRET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4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POSTO DE SAÚDE NO DISTRITO DE ÁGUAS DE JUREMA, MUNICÍPIO DE IRETA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4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ONSTRUÇÃO DE UMA PONTE DE CONCRETO LIGANDO O DISTRITO DE ÁGUAS DE JUREMA AO ASSENTAMENTO JUREMA, MUNICÍPIO DE IRETAMA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4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IRETAMA DESTINADOS A REVITALIZAÇÃO DA AVENIDA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4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IRET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4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PISTA DE CAMINHADA NO MUNICÍPIO DE IRET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4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BIBLIOTECA CIDADÃ NO MUNICÍPIO DE IRET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4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MINIGINÁSIO DE ESPORTES NO DISTRITO ÁGUAS DE JUREMA, LOCALIZADO NO MUNICÍPIO DE IRET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5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NILHAS PARA O MUNICÍPIO DE SÃO PEDRO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5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O BANCO DO EMPREENDEDOR NO MUNICÍPIO DE SÃO PEDRO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5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O BANCO DO EMPREENDEDOR NO MUNICÍPIO DE NOVA LARANJEIR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5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TERRA ROX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5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PALOTI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5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CASAS POPULARES PARA ATENDER O MUNICÍPIO DE QUINTA DO S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5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MÁQUINA DE LAVAR ROUPAS COM BARREIRA PARA ATENDER A SANTA CASA DE MISERICÓRDIA, NO MUNICÍPIO DE ENGENHEIRO BELT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5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AMBULÂNCIA PARA ATENDER O MUNICÍPIO DE MARILE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5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ERFURAÇÃO DE UM POÇO ARTESIANO NA LOCALIDADE DE SANTA TEREZINHA, N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5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RTAGÃ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LTERAÇÃO NO INCISO XI, DO ART. 14 DA LEI Nº 14.26020/03, EQUIPARANDO OS VEÍCULOS AUTOMOTORES MOTONETAS DE 100 CILINDRADAS ÀS DE 125 CILINDRAD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6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REPASSE DE RECURSOS PARA SANTA CASA DE COLOMB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6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ÉRICLES DE HOLLEBEN MELL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ÔNIBUS ESCOLAR ADAPTADO PARA O MUNICÍPIO DE TELÊMACO BOR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6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PASSARELA PARA PEDRESTRE NA TRANSPOSIÇÃO DA BR-369/AVENIDA TIRADENTES, NO MUNICÍPIO DE LONDRI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6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CONSTRUÇÃO DE DUAS UNIDADES BÁSICAS DE SAÚDE NO MUNICÍPIO DE PINHÃO.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3-25T20:34:00Z</dcterms:modified>
  <cp:revision>889</cp:revision>
  <dc:subject/>
  <dc:title>1º SESSÃO LEGISLATIVA DA 17ª LEGISLATURA</dc:title>
</cp:coreProperties>
</file>