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6730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2.504, DE 1999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, JÁ CONCEDIDO POR LEI ANTERI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 11.320/1996,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 11.194/1995,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65/1993, 10.367/1993, 10.399/1993, 10.401/1993, 10.412/1993, 10.423/1993, 10.425/1993, 10.445/1993, 10.457/1993, 10.477/1993, 10.523/1993, 10.537/1993, 10.586/1993, 10.604/1993 E 10.607/1993 QUE OUTORGARAM TÍTULO DE UTILIDADE PÚBLICA A ENTIDADES QUE NÃO DESENVOLVEM MAIS SUAS ATIVIDADES, COM CNPJ BAIXADOS PERANTE O CADASTRO NACIONAL DA PESSOA 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5/13, APOSTO AO PROJETO DE LEI COMPLEMENTAR Nº 8/2013. AUTORIA DO DEPUTADO FRANCISCO BÜHRE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COMPLEMENTAR Nº 59, DE 1º DE OUTUBRO DE 1991 QUE DISPÕE SOBRE A REPARTIÇÃO DO ICMS.</w:t>
      </w:r>
    </w:p>
    <w:p>
      <w:pPr>
        <w:pStyle w:val="NormalWeb"/>
        <w:spacing w:lineRule="atLeast" w:line="225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05T12:09:00Z</dcterms:modified>
  <cp:revision>1217</cp:revision>
  <dc:subject/>
  <dc:title>1º SESSÃO LEGISLATIVA DA 17ª LEGISLATURA</dc:title>
</cp:coreProperties>
</file>