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3921880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3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3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BRIL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20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ABIO CAMARG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REGULAMENTAÇÃO E AUTORIZAÇÃO NA REALIZAÇÃO DE EVENTOS DE "ARTES MARCIAIS MISTURADAS" OU "MIXED MARTIAL ARTS"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34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LAUTO MIRÓ GUIMARÃES FILH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FICA AUTORIZADA A CONSTRUÇÃO DE CENTRAL GERADORA HIDRELÉTRICA (CGH), NO RIO DO SALTO, MUNICÍPIO DE PALMEIR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56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FEDERAÇÃO PARANAENSE DE TAEKWONDO, COM SEDE E FORO NO MUNICÍPIO DE LONDRI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63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“ASSOCIAÇÃO CAFELANDENSE DE APOIO ÀS FAMÍLIAS NECESSITADAS”, COM SEDE NO MUNICÍPIO DE CAFELÂNDIA E FORO NO MUNICÍPIO DE CORBÉLI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75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DRE BUEN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CLUI NO CALENDÁRIO OFICIAL DE EVENTOS DO ESTADO DO PARANÁ O "DIA DO MOVIMENTO TRADICIONALISTA DAS RAÍZES GAÚCHAS NO ESTADO DO PARANÁ", A SER COMEMORADO ANUALMENTE NO DIA 20 DE SETEMBR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97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“SOCIEDADE BENEFICENTE SÃO CAMILO”, COM SEDE E FORO NO MUNICÍPIO DE SÃO PAULO – SP E REPRESENTAÇÃO NO MUNICÍPIO DE PONTA GROSSA - P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007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FEVEREIRO DE 2012. 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11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05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PAGAMENTO POR SERVIÇOS AMBIENTAIS, EM ESPECIAL OS PRESTADOS PELA CONSERVAÇÃO DA BIODIVERSIDADE INTEGRANTES DO PROGRAMA BIOCLIMA PARANÁ, BEM COMO DISPÕE SOBRE O BIOCRÉDIT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Nºs: 01, 03, 05 E 06 COM PARECER FAVORÁVEL DA C.C.J. E EMENDAS Nºs: 02 E 04 PARECER FAVORÁVEL DA C.C.J. NA FORMA DAS SUBEMEND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13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11/12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AUTORIZA O GOVERNO DO ESTADO A FIRMAR CONVÊNIO COM AS ENTIDADES CIVIS DE DIREITO PRIVADO SEM FINS LUCRATIVOS E ASSOCIAÇÕES DE PROTEÇÃO E ASSISTÊNCIA AOS CONDENADOS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, COMISSÃO DOS DIREITOS HUMANOS E DA CIDADANIA E COMISSÃO DE SEGURANÇA PÚBL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Nº 02 COM PARECER FAVORÁVEL DA C.C.J. E EMENDA 01 COM PARECER FAVORÁVEL NA FORMA DA SUBEMEND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3/04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2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EQUIPAMENTOS MÉDICOS/HOSPITALARES PARA O HOSPITAL SANTA CASA DO MUNICÍPIO DE CURITI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2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LTON WELTE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AUMENTO DA CARGA HORÁRIA DOS COORDENADORES, BEM COMO A CONSTRUÇÃO E AQUISIÇÃO DE EQUIPAMENTOS PARA O LABORATÓRIO DOS CURSOS TÉCNICOS DO COLÉGIO ESTADUAL DARIO VELLOZO, NO MUNICÍPIO DE TOLED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2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SEJA VIABILIZADA A EFETIVAÇÃO DO BANCO DE LEITE DO HOSPITAL SÃO VICENTE, NO MUNICÍPIO DE GUARAPUAV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2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CREDENCIAMENTO DO LABORATÓRIO DO MUNICÍPIO DE GUARAPUAVA PARA A REALIZAÇÃO DE EXAMES DE COLO DE ÚTER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2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Y LEPREVOST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DOÇÃO DE SISTEMAS DE IDENTIFICAÇÃO BIOMÉTRICA DOS APENADOS E O MONITORAMENTO ELETRÔNICO DA POPULAÇÃO CARCERÁRIA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3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QUISIÇÃO DE UM VEÍCULO TIPO FURGÃO PARA A ASSOCIAÇÃO DE PRODUTORES AGROINDUSTRIAIS FAMILIARES DO MUNICÍPIO DE MATE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3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QUISIÇÃO DE EQUIPAMENTOS DE CLIMATIZAÇÃO PARA A ASSOCIAÇÃO DE PRODUTORES AGROINDUSTRIAIS FAMILIARES DO MUNICÍPIO DE MATE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3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REDUTORES DE VELOCIDADE EM TREVOS DO MUNICÍPIO DE REALEZ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3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TERCEIRA PISTA NA RODOVIA PR-467, TRAJETO ENTRE A VILA CURVADO E O TREVO DE ACESSO À UNIDADE INDUSTRIAL DE AVES COOPAGRIL, NO MUNICÍPIO DE MARECHAL CÂNDIDO RONDON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3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RENI PEREIR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CESSÃO DE INDENIZAÇÃO DE FRONTEIRA AO POLICIAL MILITAR ESTADUAL DESIGNADO PARA SERVIR NO BATALHÃO DE FRONTEIRA OU EM LOCALIDADES SITUADAS NA LINHA DE FRONTEIR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3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REABERTURA DA AGÊNCIA DA RECEITA ESTADUAL DE ANDIRÁ E QUE OS MUNICÍPIOS DE SANTA MARIANA, ITAMBARACÁ, BANDEIRANTES E ANDIRÁ PASSEM A INTEGRAR A 6ª DELEGACIA REGIONAL DA RECEITA ESTADUAL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32"/>
          <w:u w:val="single"/>
        </w:rPr>
      </w:pPr>
      <w:r>
        <w:rPr>
          <w:rFonts w:cs="Arial" w:ascii="Arial" w:hAnsi="Arial"/>
          <w:b/>
          <w:color w:val="000000"/>
          <w:sz w:val="40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4-23T17:31:00Z</dcterms:modified>
  <cp:revision>478</cp:revision>
  <dc:subject/>
  <dc:title>1º SESSÃO LEGISLATIVA DA 17ª LEGISLATURA</dc:title>
</cp:coreProperties>
</file>