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36506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58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A PROFISSÃO DE FARMACÊUTICO NO ROL DE PROFISSÕES PREVISTO NO ART. 1º DA LEI ESTADUAL Nº 16.346, QUE DISPÕE SOBRE A OBRIGATORIEDADE DAS EMPRESAS POLUIDORAS DE CONTRATAREM RESPONSÁVEL TÉCNICO EM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5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ALEXANDRE CURI E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DA LEI Nº 11.580/1996, ALTERADA PELA LEI Nº 15003/2006, INCLUINDO PRODUTOS CLASSIFICADOS NA NOMENCLATURA BRASILEIRA DE MERCADO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VALORIZAÇÃO DAS PESSOAS COM SÍNDROME DE DOWN, A SER COMEMORADO ANUALMENTE EM 21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1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FESTIVAL INTERNACIONAL DE CAPOEIRA, A SER CELEBRADO NO PRIMEIRO FINAL DE SEMANA DO MÊS DE AGOS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NSTITUIÇÃO DA SEMANA ESTADUAL DO ESTATUTO DA CRIANÇA E DO ADOLESC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MBATE À VIOLÊNCIA DOMÉSTICA E SEXUAL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AGROECOLOGIA NO ÂMBITO DO ESTADO DO PARANÁ, A SER COMEMORADO ANUALMENTE NA PRIMEIRA SEGUNDA-FEIRA D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UNIFICADO ESTADUAL DE SANIDADE AGROINDUSTRIAL FAMILIAR, ARTESANAL E DE PEQUENO PORTE-SUSAF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AGRICULTURA, COMISSÃO DE SAÚDE PÚBLICA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URITIBA, PARA REATIVAÇÃO DAS ATIVIDADES DA BIBLIOTECA DA "CASA KOZÁK"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3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EM DIA DE JOGOS COMERCIALIZAÇÃO, DISTRIBUIÇÃO GRATUITA E O CONSUMO DE BEBIDAS ALCOÓLICAS NOS ESTÁDIOS, GINÁSIOS, ARENAS E PRAÇAS DESPORTIV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SPORTES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A COMISSÃO DE ESPORTES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A PROCURAD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GERAL DE JUSTIÇA/ MINISTÉRIO PÚBLICO </w:t>
      </w:r>
      <w:r>
        <w:rPr>
          <w:rFonts w:cs="Arial" w:ascii="Arial" w:hAnsi="Arial"/>
          <w:b/>
          <w:sz w:val="32"/>
          <w:szCs w:val="32"/>
        </w:rPr>
        <w:t>– OFÍCIO Nº 187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S GRATIFICAÇÕES DE ASSIDUIDADE E DE PRODUTIVIDADE AO VENCIMENTO BÁSICO DOS SERVIDORES DO QUADR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– OFÍCIO Nº 112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TRANSFERE O MUNICÍPIO DE PITANGUEIRAS DO FORO REGIONAL DE ROLÂNDIA, COMARCA DA REGIÃO METROPOLITANA DE LONDRINA, DE ENTRÂNCIA FINAL, PARA A COMARCA DE ASTORGA, DE ENTRÂNCIA INTERMEDIÁRIA, ALTERANDO A LEI ESTADUAL Nº 14.277, DE 30 DE DEZEMBRO DE 2003 - CÓDIGO DE ORGANIZAÇÃO E DIVISÃO JUDICIÁRIAS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11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DOIS VIZI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ORONEL VIV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LEVE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HOPINZ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PITÃO LEÔNIDAS MARQ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PANE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BARRAC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AMPÉR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PAVIMENTAÇÃO COM PARALELEPÍPEDOS NA ESTRADA CENTENÁRIO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LIBERAÇÃO DE UMA CAMIONETE PARA A PATRULHA RURAL DO MUNICÍPIO DE SARAND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11T20:44:00Z</dcterms:modified>
  <cp:revision>1182</cp:revision>
  <dc:subject/>
  <dc:title>1º SESSÃO LEGISLATIVA DA 17ª LEGISLATURA</dc:title>
</cp:coreProperties>
</file>