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65874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JOVEM A ENTIDADES COM PROJETOS DIRIGIDOS À INSERÇÃO DO JOVEM NA SOCIEDADE, EM ESPECIAL ÀQUELAS QUE SE DEDICAM NO COMBATE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 21, DA LEI Nº 1.943/1954, REFERENTE AO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NOVAS ESCOLA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O CENTRO ESTADUAL DE EDUCAÇÃO PROFISSIONALIZANTE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TRÊS NOVAS SALAS DE AULA NA ESCOLA ESTADUAL PRINCESA IZABEL, N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COBERTURA DA QUADRA ESPORTIVA NA ESCOLA ESTADUAL HEITOR DE ALENCAR FURTADO, N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PERÍODO INTEGRAL NA ESCOLA ESTADUAL ELVIRA BALANI DOS SANTO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COBERTURA DA QUADRA ESPORTIVA NA ESCOLA ESTADUAL IPIRANGA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O COLÉGIO ESTADUAL SILVIO MAGALHÃES BARRO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O COLÉGIO ESTADUAL PRESIDENTE KENNEDY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A ESCOLA ESTADUAL ELVIRA BALANI DOS SANTOS,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TENDIMENTO DAS REIVINDICAÇÕES DA COMUNIDADE ESCOLAR DO COLÉGIO ESTADUAL TANCREDO DE ALMEIDA NEVES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MARILU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O MUNICÍPIO DE PÉROL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UMUAR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PARA O MUNICÍPIO DE TERRA B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 MÓDULO POLICIAL NO BAIRRO PARQUE LIMEIRA ÁREA 2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CAPEAMENTO ASFÁLTICO NA ÁREA CENTRAL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DEQUAÇÃO DA ESTRADA QUE LIGA O MUNICÍPIO DE BARBOSA FERRAZ AO DISTRITO DE OURI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AVIMENTAÇÃO COM PEDRAS IRREGULARES, N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TIRADA DAS INSTITUIÇÕES DE ENSINO SUPERIOR DO DECRETO 7599 DE 18 DE MARÇO DE 20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NVIO DE UMA AMBULÂNCIA UTI PARA O MUNICÍPIO DE FRANCISC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NVIO OU RECURSOS PARA AQUISIÇÃO DE PATRULHA MECANIZADA PARA O MUNICÍPIO DE MARIA HE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IS ESPORTIVOS PARA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COZINHA COMUNITÁRIA NO ASSENTAMENTO SANTA RITA,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ERÇÃO NO ROTEIRO DO “VERÃO PARANÁ”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AO BASQUETEBOL MASCULINO DE CAMPO MOURÃO, DE FORMA QUE VIABILIZE A PARTICIPAÇÃO DA EQUIPE NA COPA BRASIL DE BASQUETEB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ISTA SINTÉTICA DE ATLETISM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ARENA MULTIUS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ACADEMIAS DA TERCEIRA IDADE NOS BAIRROS D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BERTURA DA PISTA DE SKATE  ANEXA AO GINÁSIO DE ESPORTES JUSCELINO KUBISTCHEK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NOMEAR VIADUTO NA REGIÃO DE LONDRINA EM HOMENAGEM À ALENCAR TUCUNDUVA DE CAMP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UM POÇO ARTESIANO PARA O ASSENTAMENTO MATAS DO CAVERNOSO, N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ALCÁRIO PARA 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PARA 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ONTE NA COMUNIDADE DE CAVERNOSO, ENTRE MUNICÍPIO DE CANDÓI 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EÍCULO KOMBI OU VAN PARA APAE DO MUNICÍPIO DE ESPIGÃO DE AL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DUAS PATROLAS E DUAS PÁ CARREGADEIRAS PARA O MUNICÍPIO DE ARARUN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INFRAESTRUTURA DO PARQUE DE EXPOSIÇÕE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E UM SALÃO NO PARQUE DE EXPOSIÇÕE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TUBOS DE CONCRETO PARA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DESTINADOS A UNIDADE DE SAÚDE 24H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GALERIAS, PAVIMENTAÇÃO E RECAPE ASFÁLTICO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TRÊS GRAMADOS SINTÉTICOS E ILUMINAÇÕES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MELHORIAS NO ESTÁDIO MUNICIPAL ARIOVALDO HUERGO, NO MUNICÍPIO DE ARARU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NO GINÁSIO DE ESPORTE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MORADIAS POPULARES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E 25 KM DE RODOVIA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VAN ADAPTADA PARA APAE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ESTUDOS E PROVIDÊNCIAS PARA DUPLICAÇÃO DE TRECHO DA RODOVIA PR-317, COM EXTENSÃO 3.100 M, LIGANDO O TREVO DA RUA 1º DE MAIO, PROXIMIDADE DA EMPRESA BRF- BRASIL FOODS ATÉ A RODOVIA BR-467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ACADEMIAS AO AR LIVRE NO DISTRITO DE ALTO SANTA FÉ E NA ASSOCIAÇÃO DE MORADORES DA LINHA PIETROWSKI, NO MUNICÍPIO DE NOVA SANTA RO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OLÉGIO ESTADUAL NA LOCALIDADE DE CARAMURU, NO MUNICÍPIO DE ITAIPU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DUAS ENSILADORAS COM CARRETAS PARA A ASSOCIAÇÃO DOS PRODUTORES DE LEITE D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ACADEMIA AO AR LIVRE COM PARQUE INFANTIL PRÓXIMO AO CLUBE DO VOVÔ NO JARDIM PROGRESSISTA, N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RIO BRANCO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CLÍNICA DA MULHER E DA CRIANÇA, NO MUNICÍPIO DE RIO BRANCO DO SUL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IMPLANTAÇÃO DE UMA CLÍNICA DA MULHER E DA CRIANÇA, MUNICÍPIO DE SÃO JOSÉ DOS PINHAI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OPERAÇÃO DE CRÉDITO JUNTO AO MUNICÍPIO DE ARARUNA PARA AQUISIÇÃO DE TRÊS CAMINHÕES CAÇAM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O PRÉDIO DA ASSOCIAÇÃO DOS SERVIDORES MUNICIPAI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URSOS PARA A CONSTRUÇÃO DE UM PRÉDIO NOVO PARA INSTALAÇÃO DO PAÇO MUNICIPAL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URSOS PARA A CONSTRUÇÃO DO BARRACÃO DE ALMOXARIFADO MUNICIPAL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DOIS POÇOS ARTESIANOS, N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POÇO ARTESIANO NO DISTRITO DE LINHA ROSA, MUNICÍPIO RIO BONI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OU CESSÃO DE USO DE UM CAMINHÃO MUNK PARA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FETIVAÇÃO DO ADITIVO AO CONVÊNIO Nº 29/11 - SEJU, PARA EXECUÇÃO DO PROGRAMA PRÓ-EGRESS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EQUIPAMENTOS PARA UNIDADE BÁSICA DE SAÚDE DO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DELEGACIA CIDADÃ,  N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DELEGACIA CIDADÃ, NO MUNICÍPIO DE IVAIPORÃ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9T21:26:00Z</dcterms:modified>
  <cp:revision>909</cp:revision>
  <dc:subject/>
  <dc:title>1º SESSÃO LEGISLATIVA DA 17ª LEGISLATURA</dc:title>
</cp:coreProperties>
</file>