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84005481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49287256" r:id="rId4"/>
        </w:object>
      </w:r>
      <w:r>
        <w:rPr>
          <w:b/>
          <w:color w:val="000000"/>
          <w:sz w:val="32"/>
        </w:rPr>
        <w:t>3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20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4 DE  NOVEMBR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43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GERALDO CARTÁR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DOAR IMÓVEL, QUE ESPECIFICA, AO MUNICÍPIO DE LUPIONÓPOLI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45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CEDER O IMÓVEL QUE ESPECIFICA AO MUNICÍPIO DE  GOIOERÊ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45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CEDER O IMÓVEL QUE ESPECIFICA AO MUNICÍPIO DE GOIOERÊ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55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Nº 042/05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POR INTERMÉDIO DO INSTITUTO DE DESENVOLVIMENTO EDUCACIONAL DO PARANÁ – FUNDEPAR, PROCEDER CESSÃO DE USO AO MUNICÍPIO DE TOLEDO, DO IMÓVEL QUE ESPECIF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55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Nº 043/05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, POR INTERMÉDIO DO INSTITUTO DE DESENVOLVIMENTO EDUCACIONAL DO PARANÁ – FUNDEPAR, CEDER À ASSOCIAÇÃO DE PAIS E AMIGOS DOS EXCEPCIONAIS DE MARECHAL CÂNDIDO RONDON, O IMÓVEL QUE ESPECIF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3ª DISCUSSÃO DO PROJETO DE LEI Nº 40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DELEGADO BRADOCK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ISENÇÃO DO PAGAMENTO DE TAXA DE INSCRIÇÃO EM CONCURSOS PARA CARGOS PÚBLICOS AOS DOADORES DE SANGUE E ADOTA OUTRAS PROVIDÊNCI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F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096/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TADEU VENERI E OUTRO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MODIFICA A LEI Nº 11.911, DE 01 DE DEZEMBRO DE 1997, E DÁ OUTRAS PROVIDÊNCIAS. (TRANSPORTE GRATUITO AOS PORTADORES DE DEFICIÊNCIA)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, C.F., C.D.H.C.D.C. E C.O.P.T.C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60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DURVAL AMARAL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QUESTÕES RELATIVAS À ADMINISTRAÇÃO TRIBUTÁRIA DO ICMS E DÁ OUTRAS PROVIDÊNCIAS. (PROGRAMAS: BOM EMPREGO, PARANÁ MAIS EMPREGO, E DE DESENVOLVIMENTO ECONÔMICO, TECNOLÓGICO E SOCIAL DO PARANÁ – PRODEPAR)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499/03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PADRE PAULO CAMPO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COBRA CORAL, COM SEDE E FORO NO MUNICÍPIO DE MARINGÁ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64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DELEGADO BRADOCK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COMUNIDADE TERAPÊUTICA ESQUADRÃO RESGATE DO MUNICÍPIO DE LARANJEIRAS DO SUL, COM SEDE E FORO NA CIDADE DE LARANJEIRAS DO SUL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66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RATINHO JÚNIO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PAIS E MESTRES DA ESCOLA MUNICIPAL PROFESSOR PEDRO LEOPOLDO BECHKAUSER – ENSINO FUNDAMENTAL DAS SÉRIES INICIAIS E ENSINO ESPECIAL, COM SEDE E FORO NO MUNICÍPIO DE UBIRATÃ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67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BOM SAMARITANO DE FRANCISCO BELTRÃO, COM SEDE E FORO NA COMARCA DE FRANCISCO BELTR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12:13:00Z</dcterms:created>
  <dc:creator>DIRETORIA DE ASSISTÊNCIA AO PLENÁRIO</dc:creator>
  <dc:description/>
  <dc:language>en-US</dc:language>
  <cp:lastModifiedBy>Assembleia Legislativa do Estado do Parana</cp:lastModifiedBy>
  <cp:lastPrinted>2005-11-09T15:25:00Z</cp:lastPrinted>
  <dcterms:modified xsi:type="dcterms:W3CDTF">2005-11-14T12:35:00Z</dcterms:modified>
  <cp:revision>3</cp:revision>
  <dc:subject/>
  <dc:title>ASSEMBLÉIA LEGISLATIVA DO ESTADO DO PARANÁ</dc:title>
</cp:coreProperties>
</file>