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0030875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 DE JUL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3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WILSON QUINTEI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A OBRIGATORIEDADE DA ADOÇÃO DE PULSEIRAS DE IDENTIFICAÇÃO EM CRIANÇAS ATÉ DOZE ANOS EM EVENTOS PÚBLICOS REALIZADOS EM LOCAIS ABERT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S DISPOSITIVOS QUE ESPECIFICA, DA LEI COMPLEMENTAR Nº 161, DE 3 DE OUTUBRO DE 2013, QUE ALTERA A REMUNERAÇÃO DA CARREIRA DE PROCURADOR DO ESTADO  PARA A FORMA DE SUBSÍDIO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13, DE 25 DE JANEIRO DE 1999, QUE DECLAROU ENTIDADE DE UTILIDADE PÚBLICA, DEVIDO ALTERAÇÃO NO NOME DA ENTIDA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ITO QUINTANA, PEDRO LUPION, TADEU VENERI, ANDRE BUENO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DISPOSITIVOS QUE ESPECIFICA DA LEI Nº 17.826, DE 13 DE DEZEMBRO DE 2013, QUE DISPÕE SOBRE A CONCESSÃO E A MANUTENÇÃO DO TÍTULO DE UTILIDADE PÚBLICA A ENTIDADE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6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FÍCIO Nº 347/2014 - CRIA UMA VARA JUDICIAL NO FORO REGIONAL DE ROLÂNDIA, DA COMARCA DA REGIÃO METROPOLITANA DE LONDRINA, DE ENTRÂNCIA FINAL, ALTERANDO A LEI ESTADUAL Nº 14.277, DE 30 DE DEZEMBRO DE 2003, E ADOTA OUTRAS PROVIDÊNCIAS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DE EVENTOS DO ESTADO DO PARANÁ A EXPOLONDRINA, REALIZADA ANUALMENTE NA PRIMEIRA QUINZENA DO MÊS DE ABRI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PROCURADORIA GERAL DE JUSTIÇA/MINISTÉRIO PÚBLICO </w:t>
      </w:r>
      <w:r>
        <w:rPr>
          <w:rFonts w:cs="Arial" w:ascii="Arial" w:hAnsi="Arial"/>
          <w:b/>
          <w:sz w:val="32"/>
          <w:szCs w:val="32"/>
        </w:rPr>
        <w:t>– OFÍCIO Nº117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ROCURADOR-GERAL DE JUSTIÇA A CONCEDER A GRATIFICAÇÃO INSTITUÍDA PELA LEI Nº 17.172, DE 24 DE MAIO DE 2012, AOS POLICIAIS CIVIS E MILITARES QUE INTEGRAM O GRUPO DE ATUAÇÃO ESPECIAL DE COMBATE AO CRIME ORGANIZADO - GAECO E A SEGURANÇA INSTITUCIONAL DO MINISTÉRIO PÚBLICO, E DÁ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2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sz w:val="32"/>
          <w:szCs w:val="32"/>
          <w:shd w:fill="FFFFFF" w:val="clear"/>
        </w:rPr>
        <w:t>LUIZ CLAUDIO ROMANELLI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CENTRO ESTADUAL DE EDUCAÇÃO PROFISSIONAL PROFESSORA MARIA LYDIA CESCATTO BOMTEMPO A ESCOLA QUE ESPECIFICA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SEGUNDA DISTRIBUIÇÃO DE TEMPO, CONSIDERANDO OS ADICIONAIS POR TEMPO DE SERVIÇO, PARA OS INTEGRANTES DOS CARGOS DE AGENTE PROFISSIONAL, AGENTE DE EXECUÇÃO, AGENTE PENITENCIÁRIO, AGENTE DE AVIAÇÃO E AGENTE DE APOIO DO QUADRO PRÓPRIO DO PODER EXECUTIVO - QPPE, REGIDOS PELA LEI Nº 13.666, DE 05 DE JULHO DE 2002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612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S VENCIMENTOS DE CARGO DOS GRUPOS OCUPACIONAIS BÁSICO, INTERMEDIÁRIO, SUPERIOR E AUXILIARES DA JUSTIÇA DOS QUADROS DE PESSOAL DO TRIBUNAL DE JUSTIÇA, CRIA FUNÇÕES COMISSIONADAS NO 1º GRAU DE JURISDIÇÃO E ESTABELECE OUTRAS PROVIDÊNCIAS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3/20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PARCELAMENTO DE DÉBITOS TRIBUTÁRIOS DO IMPOSTO SOBRE OPERAÇÕES RELATIVAS À CIRCULAÇÃO DE MERCADORIAS E SOBRE PRESTAÇÕES DE SERVIÇOS DE TRANSPORTE INTERESTADUAL E INTERMUNICIPAL E DE COMUNICAÇÃO - ICMS E DO IMPOSTO SOBRE A PROPRIEDADE DE VEÍCULOS AUTOMOTORES - IPVA, INSCRITOS EM DÍVIDA ATIVA OU NÃO, DE EMPRESAS EM PROCESSO DE RECUPERAÇÃO JUDICIAL E DÁ OUTRAS PROVIDÊNCIAS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CAPUT DO ART DA LEI Nº 17.046, DE 11 DE JANEIRO DE 2012, QUE DISPÕE SOBRE NORMAS PARA LICITAÇÃO E CONTRATAÇÃO DE PARCERIAS PÚBLICO-PRIVADAS DO PARANÁ (PARANÁ PARCERIAS)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7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DOS SERVIDORES DA SECRETARIA DE ESTADO DA SAÚDE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b/>
          <w:bCs/>
          <w:color w:val="000000"/>
          <w:sz w:val="26"/>
          <w:szCs w:val="26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DR. BATIST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A LEITURA E DA INFORMAÇÃO, COM SEDE E FORO NO MUNICÍPIO DE MARING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9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O DESCARTE DE FILTRO DE CIGARRO NO CHÃO DAS VIAS, PRAÇAS, PARQUES E QUAISQUER OUTROS LOGRADOUROS PÚBLICO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ECOLOGIA E MEIO AMBIENTE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364, DE 23 DE DEZEMBRO DE 1998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6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346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SIMBOLOGIA E O VALOR DA FUNÇÃO DE SECRETÁRIO DE SESSÃO DE JULGAMENTO PREVISTOS NOS ANEXOS DA LEI ESTADUAL Nº 17.474, DE 02 DE JANEIRO DE 2013 E DÁ OUTRAS PROVIDÊNCIA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AGUARDANDO PARECER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 xml:space="preserve">TRIBUNAL DE JUSTIÇA </w:t>
      </w:r>
      <w:r>
        <w:rPr>
          <w:rFonts w:cs="Arial" w:ascii="Arial" w:hAnsi="Arial"/>
          <w:b/>
          <w:sz w:val="32"/>
          <w:szCs w:val="32"/>
        </w:rPr>
        <w:t>– OFÍCIO Nº45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O INCISO II NO § 1º DO ARTIGO 4º DA LEI ESTADUAL Nº 16.023, DE 19 DE DEZEMBRO DE 2013, E CRIA UMA FUNÇÃO COMISSIONADA DE SUPERVISOR DE SECRETARIA NOS JUIZADOS ESPECIAIS DE ENTRÂNCIA FINAL COM CARGO DE SECRETÁRIO PROVID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AGUARDANDO PARECER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REDE NACIONAL DE PESSOAS VIVENDO COM HIV/AIDS - RNP + NÚCLEO CURITIBA E REGIÃO METROPOLITANA, COM SEDE E FORO NO MUNICÍPIO DE CURITIB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9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XA O EFETIVO DA POLÍCIA MILITAR DO PARANÁ EM 27.329 MILITARES ESTADUAIS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GUARDANDO PARECERE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.</w:t>
      </w:r>
    </w:p>
    <w:p>
      <w:pPr>
        <w:pStyle w:val="NormalWeb"/>
        <w:spacing w:lineRule="atLeast" w:line="225" w:before="0" w:after="28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7-02T01:17:00Z</dcterms:modified>
  <cp:revision>1299</cp:revision>
  <dc:subject/>
  <dc:title>1º SESSÃO LEGISLATIVA DA 17ª LEGISLATURA</dc:title>
</cp:coreProperties>
</file>