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6027420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7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ind w:right="180" w:hanging="0"/>
        <w:rPr>
          <w:rFonts w:ascii="Arial" w:hAnsi="Arial" w:cs="Arial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ORGANIZAÇÃO CULTURAL SOCIAL E AMBIENTAL ÁGUA DOCE, COM SEDE E FORO NO MUNICÍPIO DE CURITIB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7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O INSTITUTO AGROFLORESTAL BERNARDO HAKVOORT, COM SEDE NO MUNICÍPIO DE TURVO E FORO NA COMARCA DE GUARAPUA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7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DEMAR TRAIANO E ROSE “LITRO”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DO ESTADO DO PARANÁ AO SENHOR ERVELINO COLETT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01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ULTURAL ABATIENSE, COM SEDE NO MUNICÍPIO DE ABATIÁ E FORO NO MUNICÍPIO DE RIBEIRÃO DO PINH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7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RIANÇA FELIZ, COM SEDE E FORO NO MUNICÍPIO DE GUARATU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O TÍTULO DE CIDADÃO HONORÁRIO AO EXCELENTÍSSIMO MINISTRO JOÃO ORESTE DALAZE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3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ESTABELECE MENSAGENS EDUCATIVAS, SOBRE O USO DE DROGAS, EM SHOWS CULTURAIS E ESPORTIVOS VOLTADOS PARA O PÚBLICO INFANTO-JUVENIL E RESPECTIVOS INGRESS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CULTURA, COMISSÃO DA JUVENTUDE, COMISSÃO DE ESPORTES E COMISSÃO DE SAÚDE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9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BERNARDO RIBAS CARL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O INSTITUTO PROSDÓCIMO GUERRA, COM SEDE E FORO NO MUNICÍPIO DE PATO BRAN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AUMENTO NA TABELA DE VENCIMENTOS, DA CARREIRA DE MAGISTÉRIO DO ENSINO SUPERIOR, DAS INSTITUIÇÕES ESTADUAIS DE ENSINO SUPER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 E COMISSÃO DE CIÊNCIAS E TECNOLOG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32"/>
          <w:lang w:val="es-ES_tradnl"/>
        </w:rPr>
      </w:pPr>
      <w:r>
        <w:rPr>
          <w:rFonts w:eastAsia="Arial" w:cs="Arial" w:ascii="Arial" w:hAnsi="Arial"/>
          <w:b/>
          <w:color w:val="000000"/>
          <w:sz w:val="32"/>
          <w:lang w:val="es-ES_tradn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105</wp:posOffset>
                </wp:positionH>
                <wp:positionV relativeFrom="paragraph">
                  <wp:posOffset>-97790</wp:posOffset>
                </wp:positionV>
                <wp:extent cx="5108575" cy="668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108575" cy="6680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54" r="-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8575" cy="66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52.6pt;mso-wrap-distance-left:9.05pt;mso-wrap-distance-right:9.05pt;mso-wrap-distance-top:0pt;mso-wrap-distance-bottom:0pt;margin-top:-7.7pt;mso-position-vertical-relative:text;margin-left:2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108575" cy="6680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54" r="-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8575" cy="668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lang w:val="es-ES_tradnl"/>
        </w:rPr>
      </w:pPr>
      <w:r>
        <w:rPr>
          <w:rFonts w:cs="Arial" w:ascii="Arial" w:hAnsi="Arial"/>
          <w:b/>
          <w:color w:val="000000"/>
          <w:sz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lang w:val="es-ES_tradnl" w:eastAsia="en-US"/>
        </w:rPr>
      </w:pPr>
      <w:r>
        <w:rPr>
          <w:rFonts w:cs="Arial" w:ascii="Arial" w:hAnsi="Arial"/>
          <w:b/>
          <w:color w:val="000000"/>
          <w:sz w:val="3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4305</wp:posOffset>
                </wp:positionH>
                <wp:positionV relativeFrom="paragraph">
                  <wp:posOffset>177800</wp:posOffset>
                </wp:positionV>
                <wp:extent cx="531495" cy="655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31495" cy="65532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8" t="-55" r="-6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1495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51.6pt;mso-wrap-distance-left:9.05pt;mso-wrap-distance-right:9.05pt;mso-wrap-distance-top:0pt;mso-wrap-distance-bottom:0pt;margin-top:14pt;mso-position-vertical-relative:text;margin-left:21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31495" cy="65532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8" t="-55" r="-68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1495" cy="65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lang w:val="es-ES_tradnl"/>
        </w:rPr>
      </w:pPr>
      <w:r>
        <w:rPr>
          <w:rFonts w:cs="Arial" w:ascii="Arial" w:hAnsi="Arial"/>
          <w:b/>
          <w:color w:val="000000"/>
          <w:sz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28"/>
          <w:lang w:val="es-ES_tradnl"/>
        </w:rPr>
      </w:pPr>
      <w:r>
        <w:rPr>
          <w:rFonts w:cs="Arial" w:ascii="Arial" w:hAnsi="Arial"/>
          <w:b/>
          <w:color w:val="000000"/>
          <w:sz w:val="20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1/08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09 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GARCI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E INSTALAÇÃO DO DESTACAMENTO PRÓPRIO PARA A POLÍCIA MILITAR DA CIDADE DE ARARU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Plenario</cp:lastModifiedBy>
  <cp:lastPrinted>2012-03-19T09:55:00Z</cp:lastPrinted>
  <dcterms:modified xsi:type="dcterms:W3CDTF">2012-08-21T17:14:00Z</dcterms:modified>
  <cp:revision>677</cp:revision>
  <dc:subject/>
  <dc:title>1º SESSÃO LEGISLATIVA DA 17ª LEGISLATURA</dc:title>
</cp:coreProperties>
</file>