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5644552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472622705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6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9 DE AGOST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51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ÉRICLES DE HOLLEBEN MELL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DE PAIS E AMIGOS DA UNIDADE INFANTIL YVONE PIMENTEL, COM SEDE NO MUNICÍPIO DE TURVO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53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ROSE “LITRO”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ASSISTÊNCIA HOSPITALAR SÃO FRANCISCO DE ASSIS DE IBAITI E REGIÃO, COM SEDE E FORO NO MUNICÍPIO DE IBAIT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54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31/20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DE MINISTRO AFFONSO ALVES DE CAMARGO NETO O VIADUTO DA AVENIDA RUI BARBOSA, NO CRUZAMENTO COM A AVENIDA DAS TORRES, NO MUNICÍPIO DE SÃO JÓSE DOS PINH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060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SSEGURA À PESSOA COM DEFICIÊNCIA FÍSICA, MENTAL E SENSORIAL, PRIORIDADE DE VAGA EM ESCOLA PÚBLICA PRÓXIMA A SUA RESIDÊNC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DUCAÇÃO E COMISSÃO DE DEFESA DOS DIREITOS DA CRIANÇA E DO ADOLESC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180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LAUTO MIRÓ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INCLUI AO ARTIGO 1º DA LEI 13.400, DE 21 DE DEZEMBRO DE 2001, A EXPRESSÃO AGÊNCIAS LOTÉRIC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36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ALTERA REDAÇÃO DO ARTIGO 1º DA LEI Nº 15.876, DE 07 DE JULHO DE 2008, QUE INSTITUI A MEIA-ENTRADA PARA PROFESSORES DA REDE DE ENSINO PÚBLICO E PARTICULAR EM ESTABELECIMENTOS QUE PROPORCIONAM LAZER E ENTRETENIMENTO E ESTIMULEM A DIFUSÃO CULTURAL DE TODO O ESTADO (CASAS DE DIVERSÕES, PRAÇAS DESPORTIVAS E SIMILARES, QUE PROMOVAM ESPETÁCULOS DE LAZER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CULTURA, COMISSÃO DE INDÚSTRIA E COMÉRCIO E COMISSÃO DE EDU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Heading2"/>
        <w:spacing w:before="0" w:after="0"/>
        <w:rPr>
          <w:b w:val="false"/>
          <w:b w:val="false"/>
          <w:bCs w:val="false"/>
          <w:i w:val="false"/>
          <w:i w:val="false"/>
        </w:rPr>
      </w:pPr>
      <w:r>
        <w:rPr>
          <w:i w:val="false"/>
        </w:rPr>
        <w:t>DISCUSSÃO ÚNICA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VETO Nº 013/11, APOSTO AO PROJETO DE LEI Nº 204/11 AUTORIA CESAR SILVESTRI FILH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QUE VEDA A ISENÇÃO DE TAXAS A EXPEDIÇÃO DE SEGUNDA VIA DE DOCUMENTOS A VÍTIMAS DE CATÁSTROFE NATURAL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 RELATÓRIO DA C.C.J. CONSIDERANDO O VETO EM CONDIÇÕES DE SER APRECIADO PELO PLENÁRIO.</w:t>
      </w:r>
    </w:p>
    <w:p>
      <w:pPr>
        <w:pStyle w:val="Normal"/>
        <w:rPr>
          <w:rFonts w:ascii="Arial" w:hAnsi="Arial" w:cs="Arial"/>
          <w:b/>
          <w:b/>
          <w:szCs w:val="40"/>
        </w:rPr>
      </w:pPr>
      <w:r>
        <w:rPr>
          <w:rFonts w:cs="Arial" w:ascii="Arial" w:hAnsi="Arial"/>
          <w:b/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lang w:val="es-ES_tradnl"/>
        </w:rPr>
      </w:pPr>
      <w:r>
        <w:rPr>
          <w:rFonts w:cs="Arial" w:ascii="Arial" w:hAnsi="Arial"/>
          <w:b/>
          <w:color w:val="000000"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lang w:val="es-ES_tradnl"/>
        </w:rPr>
      </w:pPr>
      <w:r>
        <w:rPr>
          <w:rFonts w:cs="Arial" w:ascii="Arial" w:hAnsi="Arial"/>
          <w:b/>
          <w:color w:val="000000"/>
          <w:sz w:val="32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09/08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FORMA DA ESCOLA MUNICIPAL PROFESSORA MARIA WELTER (CONSTRUÍDA COM RECURSOS DA COPEL), LOCALIZADA N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OBERTORES PARA AS FAMÍLIAS CARENTES DO MUNICIPIO DE SAUDADE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DADE DE RECURSOS PARA A CONSTRUÇÃO DE UMA CLÍNICA DE FISIOTERAPIA NO MUNICÍPIO DE LUIZIA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PARA A COMPRA DE EQUIPAMENTOS DE UMA ATI PARA O MUNICIPIO DE LUIZIA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ROVOPAR QUE O MUNICÍPIO DE ENGENHEIRO BELTRÃO SEJA INCLUIDO COMO BENEFICIÁRIO DA CAMPANHA ESPALHE CALOR, PARA ATENDIMENTO ÀS FAMÍLIAS CARENT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DRONIZAÇÃO E IMPLANTAÇÃO DE PISTAS PARA EXAMES PRÁTICOS DE DIREÇÃO VEICULAR NAS CIRETRANS MUNICIP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LIZAÇÃO DE CONCURSO PÚBLICO PARA CONTRATAÇÃO DE 800 SERVIDORES, PARA COMPOSIÇÃO DO QUADRO FUNCIONAL DO DETRA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AS DELEGACIAS PERMANEÇAM ABERTAS NOS FINAIS DE SEMANA E FERIAD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80 UNIDADES HABITACIONAIS RURAIS NO MUNICÍPIO DE UBIRATÃ PARA ATENDER AS FAMÍLIAS DE PEQUENOS PRODUTORES RURAI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70 UNIDADES HABITACIONAIS RURAIS NO MUNICÍPIO DE TERRA BOA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100 UNIDADES HABITACIONAIS RURAIS NO MUNICÍPIO DE RONCADOR PARA ATENDER AS FAMÍLIAS DE PEQUENOS PRODUTORES RURAI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30 UNIDADES HABITACIONAIS RURAIS NO MUNICÍPIO DE RANCHO ALEGRE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30 UNIDADES HABITACIONAIS RURAIS NO MUNICÍPIO DE QUINTA DO SOL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50 UNIDADES HABITACIONAIS RURAIS NO MUNICÍPIO DE QUARTO CENTENÁRIO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60 UNIDADES HABITACIONAIS RURAIS NO MUNICÍPIO DE PEABIRÚ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70 UNIDADES HABITACIONAIS RURAIS NO MUNICÍPIO DE MOREIRA SALES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80 UNIDADES HABITACIONAIS RURAIS NO MUNICÍPIO DE NOVA CANTÚ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120 UNIDADES HABITACIONAIS RURAIS NO MUNICÍPIO DE MAMBORÊ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60 UNIDADES HABITACIONAIS RURAIS NO MUNICÍPIO DE LUIZIA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50 UNIDADES HABITACIONAIS RURAIS NO MUNICÍPIO DE JURA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60 UNIDADES HABITACIONAIS RURAIS NO MUNICÍPIO DE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120 UNIDADES HABITACIONAIS RURAIS NO MUNICÍPIO DE IRETAM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100 UNIDADES HABITACIONAIS RURAIS N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30 UNIDADES HABITACIONAIS RURAIS NO MUNICÍPIO DE FÊNIX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40 UNIDADES HABITACIONAIS RURAIS NO MUNICÍPIO DE FARO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40 UNIDADES HABITACIONAIS RURAIS NO MUNICÍPIO DE ENGENHEIR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50 UNIDADES HABITACIONAIS RURAIS NO MUNICÍPIO DE CORUMBAT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120 UNIDADES HABITACIONAIS RURAIS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COHAPAR CONSTRUÇÃO DE 70 UNIDADES HABITACIONAIS RURAIS NO MUNICÍPIO DE CAMPINA DA LAGOA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COHAPAR CONSTRUÇÃO DE 50 UNIDADES HABITACIONAIS RURAIS NO MUNICÍPIO DE BOA ESPERANÇA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COHAPAR CONSTRUÇÃO DE 70 UNIDADES HABITACIONAIS RURAIS NO MUNICÍPIO DE ARARUNA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COHAPAR CONSTRUÇÃO DE 50 UNIDADES HABITACIONAIS RURAIS NO MUNICÍPIO DE ALTAMIRA DO PARANÁ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LAUTO MIRÓ GUIMARÃ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SEJA INCORPORADA NA DRADE CURRICULAR DE ENSINO DOS COLÉGIOS AGRÍCOLAS DO ESTADO DO PARANÁ NO CURSO TÉCNICO EM AGROPECUÁRIA A DISCIPLINA DE PLANTIO DIRET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VIABILIZE ESTUDOS OBEJETIVANDO A DUPLICAÇÃO DA RODOVIA BR-163 NO TRECHO QUE LIGA OS MUNICÍPIOS DE TOLEDO E MARECHAL CÂNDIDO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5 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INSTALAÇÃO DE UMA VIATURA E AUMENTO NO CONTIGENTE DA POLÍCIA MILITAR, NO MUNICÍPIO DE REBOUÇA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eastAsia="Arial" w:cs="Arial" w:ascii="Arial" w:hAnsi="Arial"/>
          <w:b w:val="false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RECURSOS PARA A COSNTRUÇÃO DE BARRACÃO PRÉ-MOLDADO NO MUNICÍPIO DE CORONEL DOMINGOS SO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NO SENTIDO DA VIABILIZAÇÃO DA INSTITUIÇÃO DE UMA SECRETARIA ESPECIAL DE ESTADO DE POLÍTICAS PÚBLICAS PARA MULHE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CREDENCIAMENTO DO HOSPITAL E MATERNIDADE DE ITAIPULÂNCIA , NO SISTEMA ÚNICO DE SAÚD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VEÍCULO AMBULÂNCIA PARA O MUNICÍPIO DE VERA CRUZ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ÔNIBUS PARA O MUNICÍPIO DE VERA CRUZ DO OESTE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PARANAG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PONTAL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QUATRO BARR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QUINTA DO SO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QUITANDI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UMA AMBULÂNCIA PARA O MUNICÍPIO DE RIO BRANCO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UMA AMBULÂNCIA PARA O MUNICÍPIO DE SALDO DO ITAR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SANTA TEREZINHA DO ITAIP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SÃO JOSÉ DA BOA VIST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SÃO JOSÉ DOS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SENGÉ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UMA AMBULÂNCIA PARA O MUNICÍPIO DE TIJUCA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TOMAZ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TUNAS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UMUAR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WENCESLAU B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SECRETARIA DE ESTADO DA SAÚDE, A VIABILIZAÇÃO DE RECURSOS PARA A REFORMA E REABERTURA DO HOSPITAL MUNICIPAL DE RONCADO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SECRETARIA DE PLANEJAMENTO E COORDENAÇÃO, A VIABILIZAÇÃO DE RECURSOS PARA A REFORMA E REABERTURA DO HOSPITAL MUNICIPAL DE RONCADO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AMBULÂNCIA PARA 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INCLUSÃO DO MUNICÍPIO DE QUEDAS DO IGUAÇU NA PLANILHA DO PROGRAMA RECAP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COHAPAR A CONSTRUÇÃO DE 26 UNIDADES HABITACIONAIS RURAIS EM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COHAPAR A CONSTRUÇÃO DE 34 UNIDADES HABITACIONAIS URBANAS EM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CALCÁRIO PARA 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BOIS E NOVILHAS PARA 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LAMA ASFÁLTICA PARA PAVIMENTAÇÃO DE RUAS D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SERVIÇOS DE SELAGEM DA PR-471, LOCALIZADA N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CURSOS PARA PAVIMENTAÇÃO DE ESTRADAS RURAIS N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COHAPAR A CONSTRUÇÃO DE 150 UNIDADES HABITACIONAIS DE INTERESSE SOCIAL EM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FINANCEIROS PARA EXECUÇÃO DE PROJETOS DE PAVIMENTAÇÃO NAS RUAS D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AMBULÂNCIA PARA 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COHAPAR A CONSTRUÇÃO DE UNIDADES HABITACIONAIS RURAIS EM SÃO JORGE D’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36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PARA 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BOIS E NOVILHAS LEITEIRAS PARA 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PARA O MUNICÍPIO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RORROGAÇÃO DE VIGÊNCIA DE CONTRATO DO PROGRAMA RECAP DE QUATIG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 ASFÁLTICA NO MUNICÍPIO DE PÉROLA D’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er</cp:lastModifiedBy>
  <cp:lastPrinted>2011-07-06T09:36:00Z</cp:lastPrinted>
  <dcterms:modified xsi:type="dcterms:W3CDTF">2011-08-08T19:59:00Z</dcterms:modified>
  <cp:revision>64</cp:revision>
  <dc:subject/>
  <dc:title>1º SESSÃO LEGISLATIVA DA 17ª LEGISLATURA</dc:title>
</cp:coreProperties>
</file>