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412499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891944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9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S DEPUTADAS CIDA BORGHETTI E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RIAR O NÚCLEO DE PROTEÇÃO À CRIANÇA E AO ADOLESCENTE VÍTIMAS DE CRIMES – NUCRIA, NO DEPARTAMENTO DA POLÍCIA CIVIL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S.P. E C.D.M.C.A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01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PLICAÇÃO DE PENALIDADES À PRÁTICA DE “ASSÉDIO MORAL” NAS DEPENDÊNCIAS DA ADMINISTRAÇÃO PÚBLICA ESTADUAL DIRETA E INDIRETA POR SERVIDORES PÚBLICOS ESTADU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E SUB-EMENDA DA C.C.J., AO SUBSTITUTIVO GE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 E MESTRES E FUNCIONÁRIOS DA ESCOLA WALLACE THADEU DE MELLO E SILVA”, COM SEDE E FORO NA CIDADE DE MATINH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U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O ALBERGUE NOTURNO DE CIANORTE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5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ORGANIZAÇÃO NÃO GOVERNAMENTAL – ONG “GRANDE RODA DE TAMBORES”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JUSTA NO ORÇAMENTO DO ESTADO, O VALOR DE R$ 800.000,00 (OITOCENTOS MIL REAIS) DA SECRETARIA DE ESTADO DA AGRICULTURA E DO ABASTECIMENTO, QUE SERÃO UTILIZADOS NA CONSTRUÇÃO DE UNIDADES MUNICIPAIS DO EMATER. (IBIPORÃ, JANDAIA DO SUL, MARQUINHO, RAMILÂNDIA, SÃO JOSÉ DAS PALMEIRAS, TAMARANA E TRÊS BARRAS DO PARANÁ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JUSTE E CONVERSÃO DE FONTES DE RECURSOS NO VALOR DE R$ 2.628.556,00 (DOIS MILHÕES, SEISCENTOS E VINTE E OITO MIL, QUINHENTOS E CINQÜENTA E SEIS REAIS), AO VIGENTE ORÇAMENTO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LAR INFANTIL SOL AMIGO”, COM SEDE E FORO NO MUNICÍPIO E COMARCA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NDRES KASPER, COM SEDE E FORO NA CIDADE DE CAMPINA GRANDE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1º DA LEI Nº 14.181/2003, QUE DECLARA DE UTILIDADE PÚBLICA A “ASSOCIAÇÃO PRÓ-JUVENTUDE DE MARINGÁ – AJUMAR”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SAPOPEMA EM DESENVOLVIMENTO”, COM SEDE NO MUNICÍPIO DE SAPOPEMA E FORO NO MUNICÍPIO DE CURIÚ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0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CESSÃO DE USO DO IMÓVEL SITUADO NO MUNICÍPIO DE QUATIGUÁ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40:00Z</dcterms:created>
  <dc:creator>DIRETORIA DE ASSISTÊNCIA AO PLENÁRIO</dc:creator>
  <dc:description/>
  <dc:language>en-US</dc:language>
  <cp:lastModifiedBy>Ordem do Dia </cp:lastModifiedBy>
  <cp:lastPrinted>2006-04-26T14:06:00Z</cp:lastPrinted>
  <dcterms:modified xsi:type="dcterms:W3CDTF">2006-05-02T12:40:00Z</dcterms:modified>
  <cp:revision>2</cp:revision>
  <dc:subject/>
  <dc:title>ASSEMBLÉIA LEGISLATIVA DO ESTADO DO PARANÁ</dc:title>
</cp:coreProperties>
</file>