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58781448" r:id="rId2"/>
        </w:objec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1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(I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0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  <w:u w:val="none"/>
        </w:rPr>
      </w:pPr>
      <w:r>
        <w:rPr>
          <w:rFonts w:cs="Arial" w:ascii="Arial" w:hAnsi="Arial"/>
          <w:b/>
          <w:sz w:val="20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0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LHO DE 2014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0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COMPLEMENTAR Nº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OS DISPOSITIVOS QUE ESPECIFICA, DA LEI COMPLEMENTAR Nº 161, DE 3 DE OUTUBRO DE 2013, QUE ALTERA A REMUNERAÇÃO DA CARREIRA DE PROCURADOR DO ESTADO  PARA A FORMA DE SUBSÍDI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ORÇAMENTO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MENDA DA C.C.J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30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2"/>
          <w:szCs w:val="32"/>
        </w:rPr>
        <w:t>– OFÍCIO Nº61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S VENCIMENTOS DE CARGO DOS GRUPOS OCUPACIONAIS BÁSICO, INTERMEDIÁRIO, SUPERIOR E AUXILIARES DA JUSTIÇA DOS QUADROS DE PESSOAL DO TRIBUNAL DE JUSTIÇA, CRIA FUNÇÕES COMISSIONADAS NO 1º GRAU DE JURISDIÇÃO E ESTABELECE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OMISSÃO DE FINANÇAS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E PLENÁRIO COM PARECER FAVORÁVEL DA C.C.J.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SUBSTITUTIVO GERAL APROVADO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310/14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57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DISPÕE SOBRE O QUADRO PRÓPRIO DOS SERVIDORES DA SECRETARIA DE ESTADO DA SAÚ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OMISSÃO DE FINANÇAS E COMISSÃO DE SAÚDE PÚBLICA EM COMISSÃO GERAL DE PL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QUERIMENTO DE COMISSÃO GERA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16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2"/>
          <w:szCs w:val="32"/>
        </w:rPr>
        <w:t>– OFÍCIO Nº34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SIMBOLOGIA E O VALOR DA FUNÇÃO DE SECRETÁRIO DE SESSÃO DE JULGAMENTO PREVISTOS NOS ANEXOS DA LEI ESTADUAL Nº 17.474, DE 02 DE JANEIRO DE 2013 E DÁ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10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16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2"/>
          <w:szCs w:val="32"/>
        </w:rPr>
        <w:t>– OFÍCIO Nº347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FÍCIO Nº 347/2014 - CRIA UMA VARA JUDICIAL NO FORO REGIONAL DE ROLÂNDIA, DA COMARCA DA REGIÃO METROPOLITANA DE LONDRINA, DE ENTRÂNCIA FINAL, ALTERANDO A LEI ESTADUAL Nº 14.277, DE 30 DE DEZEMBRO DE 2003,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20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2"/>
          <w:szCs w:val="32"/>
        </w:rPr>
        <w:t>– OFÍCIO Nº45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CLUI O INCISO II NO § 1º DO ARTIGO 4º DA LEI ESTADUAL Nº 16.023, DE 19 DE DEZEMBRO DE 2013, E CRIA UMA FUNÇÃO COMISSIONADA DE SUPERVISOR DE SECRETARIA NOS JUIZADOS ESPECIAIS DE ENTRÂNCIA FINAL COM CARGO DE SECRETÁRIO PROVID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sectPr>
      <w:type w:val="nextPage"/>
      <w:pgSz w:w="11906" w:h="16838"/>
      <w:pgMar w:left="1418" w:right="992" w:gutter="0" w:header="0" w:top="993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  <w:sz w:val="20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2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142" w:hanging="0"/>
    </w:pPr>
    <w:rPr>
      <w:sz w:val="32"/>
    </w:rPr>
  </w:style>
  <w:style w:type="paragraph" w:styleId="Recuodecorpodetexto2">
    <w:name w:val="Recuo de corpo de texto 2"/>
    <w:basedOn w:val="Normal"/>
    <w:qFormat/>
    <w:pPr>
      <w:ind w:left="142" w:hanging="0"/>
      <w:jc w:val="both"/>
    </w:pPr>
    <w:rPr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32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</w:rPr>
  </w:style>
  <w:style w:type="paragraph" w:styleId="Corpodetexto3">
    <w:name w:val="Corpo de texto 3"/>
    <w:basedOn w:val="Normal"/>
    <w:qFormat/>
    <w:pPr/>
    <w:rPr>
      <w:rFonts w:ascii="Arial" w:hAnsi="Arial" w:cs="Arial"/>
      <w:sz w:val="3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5:35:00Z</dcterms:created>
  <dc:creator>EILLEEN/MARIO</dc:creator>
  <dc:description/>
  <cp:keywords/>
  <dc:language>en-US</dc:language>
  <cp:lastModifiedBy>KIKA</cp:lastModifiedBy>
  <cp:lastPrinted>2014-07-01T18:35:00Z</cp:lastPrinted>
  <dcterms:modified xsi:type="dcterms:W3CDTF">2014-07-01T22:04:00Z</dcterms:modified>
  <cp:revision>21</cp:revision>
  <dc:subject>PLENÁRIO</dc:subject>
  <dc:title>ordemEXT.doc</dc:title>
</cp:coreProperties>
</file>