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63722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3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O ARTIGO 3º NA LEI Nº 16.724, DE 23 DE DEZEMBRO DE 2010. QUE OBRIGA A COLOCAÇÃO DE CARTAZES À VISTA DA POPULAÇÃO NAS DEPENDÊNCIAS DOS HOSPITAIS, MATERNIDADES E POSTOS DE SAÚDE DA REDE OFICIAL, PARTICULAR E CONVENIADOS, INFORMANDO QUE É DIREITO DO PAI, MÃE OU RESPONSÁVEL LEGAL PERMANECER COM SEUS FILHOS EM CASO DE INTERN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3/12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POSTO SOBRE OPERAÇÕES RELATIVAS À CIRCULAÇÃO DE MERCADORIAS E SOBRE PRESTAÇÕES DE SERVIÇOS DE TRANSPORTE INTERESTADUAL E INTERMUNICIPAL E D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7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FERNANDO SCANAVACA E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PRATO "FRANGO NA TELHA", DO MUNICÍPIO DE UMUARAMA, A SER CELEBRADO NO 1º DOMINGO DO MÊS DE NOV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À EDUCAÇÃO, PESQUISA E DESENVOLVIMENTO CIENTÍFICO E TECNOLÓGICO DA UNIVERSIDADE TECNOLÓGICA FEDERAL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RAZO PARA ENVIO DE COBRANÇA POR PARTE DAS EMPRESAS PÚBLICAS E PRIV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OMISSÃO DE INDÚSTRIA E COMÉRC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RECANTO PARQUE IGUAÇU, COM SEDE E FORO NO MUNICÍPIO DE MEDIAN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HERMAS BRANDÃO JR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ISPONIBILIZAÇÃO DE INFORMAÇÃO ATRAVÉS DA INTERNET, AOS PROPRIETÁRIOS DE VEÍCULOS APREENDIDOS E REMOVIDOS PARA OS PÁT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PARANÁ AO SENHOR ARCHIMEDES DE MACE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E SARANDI, COM SEDE E FORO NO MUNICÍPIO DE SARAND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713/1997, OBSERVADAS AS ALTERAÇÕES DA LEI ESTADUAL Nº 15.050/2006, QUE DISPÕE SOBRE AS CARREIRAS DO PESSOAL DOCENTE E TÉCNICO-ADMINISTRATIVO DAS INSTITUIÇÕE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GRATIFICAÇÃO PELO EXERCÍCIO DE ENCARGOS ESPECIAIS AOS SERVIDORES QUE ATUEM DIRETAMENTE NAS ATIVIDADES TÉCNICA E DE SUPORTE TÉCNICO - ADMINISTRATIVO RELACIONADAS À EXECUÇÃO DE PROGRAMAS E POLÍTICAS PÚBLICAS DE INTERESSE DA ÁREA DE AGROPECUÁRIA E DO MEIO AMBIENTE, COM FUNDAMENTO NOS ARTS. 172 E .178, DA LEI ESTADUAL Nº 6.174/7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RAUCÁR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CONT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ITAPERUÇU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QUANTO AO ALTO ÍNDICE DE CRIMINALIDADE E A ONDA DE VIOLÊNCIA NA REGIÃO NORTE DO MUNICÍPIO DE CASCAVE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BALSA NO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AMPINA GRANDE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AMPO DO TEN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AMPO MAG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ERRO AZ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OLOMB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A POPULAÇÃO DO MUNICÍPIO DE CONT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13T20:35:00Z</dcterms:modified>
  <cp:revision>770</cp:revision>
  <dc:subject/>
  <dc:title>1º SESSÃO LEGISLATIVA DA 17ª LEGISLATURA</dc:title>
</cp:coreProperties>
</file>