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3333674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25082669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MARÇ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28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8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ÍDA A POLÍTICA ESTADUAL DE SEGURANÇA ALIMENTAR E NUTRICIONAL, NO ÂMBIT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4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RESERVA DE 2% - (DOIS POR CENTO) SOBRE O PERCENTUAL DA OFERTA DE MORADIA PARA PESSOAS PORTADORAS DE NECESSIDADES ESPECIAIS, COMPROVADAMENTE CARENTES, ASSEGURANDO O DIREITO DE PREFERÊNCIA DE ESCOLHA NO “PROGRAMA CASA DA FAMÍLIA”,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59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CASA LAR DE COLORADO, COM SEDE E FORO NA COMARCA DE COLORADO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854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SOS AMIGO BICHO, COM SEDE E FORO NO MUNICÍPIO DE IR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 MUNICÍPIO DE CAPANEMA, ÁREA DE TERRAS DO DER/PR., CONFORME ESPECIFIC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>PARECERES FAVORÁVEIS DA C.C.J. E C.O.P.T.E.C..</w:t>
      </w:r>
      <w:r>
        <w:rPr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95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I Nº 12.493, DE 22 DE JANEIRO DE 1.999, QUE DISPÕE SOBRE PRINCÍPIOS, PROCEDIMENTOS, NORMAS E CRITÉRIOS REFERENTES À GERAÇÃO, ACONDICIONAMENTO, ARMAZENAMENTO, COLETA, TRANSPORTE E DESTINAÇÃO FINAL DOS RESÍDUOS SÓLIDOS NO ESTADO DO PARANÁ, VISANDO O CONTROLE DA POLUIÇÃO, DA CONTAMINAÇÃO E A MINIMIZAÇÃO DE SEUS IMPACTOS AMBIENTAI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41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A LEI Nº 11.027, DE 29 DE DEZEMBRO DE 1994, ALTERADA PELAS LEIS Nºs. 11.096 DE 16/05/95, 12.125 DE 22/04/98 E 13.512 DE 21/01/02, INCLUINDO O MUNICÍPIO DE PIÊN ENTRE OS DA REGIÃO METROPOLITANA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A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50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STITUIÇÃO DAS ROTAS DOS CAMINHOS DE PEABIRU COMO PATRIMÔNIO TURÍSTICO E HISTÓRIC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I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13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3-05T14:14:00Z</dcterms:modified>
  <cp:revision>3</cp:revision>
  <dc:subject/>
  <dc:title>1º SESSÃO LEGISLATIVA DA 16ª LEGISLATURA</dc:title>
</cp:coreProperties>
</file>