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8931306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8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1 DE SETEM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1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ESTADUAL DA SAÚDE MENTAL, A SER REALIZADO ANUALMENTE NO DIA 9 DE OUTUBR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6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FELIZARDO MENEGUETTI A PONTE SOBRE O RIO IVAÍ, LOCALIZADA NA PR-323 ENTRE OS MUNICÍPIOS DE DOUTOR CAMARGO E JUSSAR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3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PAIS, MESTRES E FUNCIONÁRIOS DA ESCOLA ESTADUAL DE EDUCAÇÃO ESPECIAL LUCY REQUIÃO DE MELLO E SILVA - APMF LUCY REQUIÃO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5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7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244/2009 QUE AUTORIZA O PODER EXECUTIVO A REALIZAR REPASSE DE RECURSOS PÚBLICOS, MEDIANTE CONVÊNIO, ACORDO OU AJUSTE A ENTIDADES SEM FINS LUCRATIVOS, DECLARADAS DE UTILIDADE PÚBLICA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RESOLUÇÃO Nº1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ALTERA O </w:t>
      </w:r>
      <w:r>
        <w:rPr>
          <w:rFonts w:cs="Arial" w:ascii="Arial" w:hAnsi="Arial"/>
          <w:bCs/>
          <w:i/>
          <w:color w:val="000000"/>
          <w:sz w:val="32"/>
          <w:szCs w:val="32"/>
          <w:shd w:fill="FFFFFF" w:val="clear"/>
        </w:rPr>
        <w:t>CAPUT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DO ART. 33-T DA RESOLUÇÃO Nº 1/05, REGIMENTO INTERNO, QUE DISPÕE SOBRE AS COMPETÊNCIAS DA COMISSÃO DE CIÊNCIA, TECNOLOGIA E ENSINO SUPERIOR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PARECER FAVORÁVEL DA C.C.J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20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ALEXANDRE CURI, GILBERTO RIBEIRO E TADEU VENER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ALTERA O ARTIGO 6º DA LEI Nº 8.246/1986, QUE AUTORIZA O PODER EXECUTIVO A CONCEDER PENSÃO AOS PORTADORES DE HANSENÍASE DEFINITIVAMENTE INCAPACITADOS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SAÚDE PÚBLICA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0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NIO VERR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ESTADUAL À ASSOCIAÇÃO PRÓ OBRAS SOCIAIS DO SANTUÁRIO ESTADUAL NOSSA SENHORA DO ROCIO, COM SEDE E FORO NO MUNICÍPIO DE PARANAGUÁ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4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WILSON QUINTEIR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HONORÁRIO AO PASTOR NILTON TULLER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4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DENOMINA "MIGUEL ILKIU" O CONTORNO QUE LIGA A PR-281 À PR-526, NO MUNICÍPIO DE SÃO JO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9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RANCISCO BÜHRE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PAIS E AMIGOS DOS EXCEPCIONAIS - APAE, COM SEDE NO MUNICÍPIO DE PIÊN E FORO NO MUNICÍPIO DE RIO NEGRO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5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78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327/1998 QUE DISPÕE SOBRE AS ATIVIDADES PROFISSIONAIS DE DESPACHANTE DE TRÂNSITO JUNTO AO DEPARTAMENTO DE TRÂNSITO DO PARANÁ – DETRAN-PR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9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85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AUMENTO DO CAPITAL SOCIAL DA SANEPAR BEM COMO A ALIENAÇÃO DAS AÇÕES SEM DIREITO A VOTO, EMITIDAS EM NOME DO ESTADO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GUARDANDO PARECER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4"/>
          <w:szCs w:val="32"/>
          <w:lang w:val="es-ES_tradnl"/>
        </w:rPr>
      </w:pPr>
      <w:r>
        <w:rPr>
          <w:rFonts w:cs="Arial" w:ascii="Arial" w:hAnsi="Arial"/>
          <w:b/>
          <w:bCs/>
          <w:color w:val="000000"/>
          <w:sz w:val="44"/>
          <w:szCs w:val="3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lang w:val="es-ES_tradnl"/>
        </w:rPr>
      </w:pPr>
      <w:r>
        <w:rPr>
          <w:rFonts w:cs="Arial" w:ascii="Arial" w:hAnsi="Arial"/>
          <w:b/>
          <w:color w:val="000000"/>
          <w:sz w:val="12"/>
          <w:szCs w:val="1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szCs w:val="20"/>
        </w:rPr>
      </w:pPr>
      <w:r>
        <w:rPr>
          <w:rFonts w:cs="Arial" w:ascii="Arial" w:hAnsi="Arial"/>
          <w:b/>
          <w:color w:val="000000"/>
          <w:sz w:val="44"/>
        </w:rPr>
        <w:t>11/09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pt-PT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pt-PT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pt-PT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pt-PT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7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 EXECUÇÃO DO PROJETO DE PREVENÇÃO DE INCÊNDIO DA SANTA CASA DE IRAT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8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A AMBULÂNCIA E A DISPONIBILIZAÇÃO DE UMA ENFERMEIRA PARA O DISTRITO DE LERROVILLE, MUNICÍPIO DE LONDRI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9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CLUSÃO DO COLÉGIO ESTADUAL TEOTHONIO BRANDÃO VILELA, NO MUNICÍPIO DE IBIPORÃ, NA LISTA DAS ESCOLAS QUE RECEBERÃO RECURSOS PARA REFORM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0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MIR BIER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A CONSTRUÇÃO DE UMA UNIDADE DE ENSINO NO MUNICÍPIO DE CURITIBA, DORAVANTE DENOMINADA SABAR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1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A CONSTRUÇÃO DE UMA UNIDADE DE ENSINO NO MUNICÍPIO DE GUAÍRA, DO NÚCLEO REGIONAL DE EDUCAÇÃO DE TOLEDO, DORAVANTE DENOMINADA COLÉGIO ESTADUAL DO CAMPO VEREADOR SAMUEL BENCK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2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A CONSTRUÇÃO DE UMA UNIDADE DE ENSINO NO MUNICÍPIO DE PALOTINA, DO NÚCLEO REGIONAL DE EDUCAÇÃO DE TOLEDO, DORAVANTE DENOMINADA COLÉGIO ESTADUAL DOMINGOS FRANCISCO PIR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7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3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MIR BIER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A CONSTRUÇÃO DE UMA UNIDADE DE ENSINO NO MUNICÍPIO DE SANTA HELENA, DO NÚCLEO REGIONAL DE EDUCAÇÃO DE TOLEDO, DORAVANTE DENOMINADA COLÉGIO ESTADUAL DOMINGOS CIDADE ALT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4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A CONSTRUÇÃO DE UMA UNIDADE DE ENSINO NO MUNICÍPIO DE TOLEDO, NA COMUNIDADE DO BAIRRO PINHEIRINH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5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A CONSTRUÇÃO DE UMA UNIDADE DE ENSINO NO MUNICÍPIO DE TOLEDO, NA COMUNIDADE DO JARDIM COOPAG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6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Y LEPREVOST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 ÔNIBUS DO PROJETO LINHÃO DA SAÚDE PARA O MUNICÍPIO DE ITAPERUÇU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7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PAVIMENTAÇÃO COM PEDRAS IRREGULARES NO DISTRITO DE FIGUEIRA DO OESTE E NA COMUNIDADE DE SALTINHO DO OESTE, LOCALIZADOS NO MUNICÍPIO DE ENGENHEIRO BELT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8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UXÍLIO TÉCNICO E FINANCEIRO AO MUNICÍPIO DE IBAITI DESTINADO AO HOSPITAL MUNICIP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19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REGULAMENTAÇÃO DA APOSENTADORIA AOS SERVIDORES PÚBLICOS DO PARANÁ PORTADORES DE DEFICIÊNCIA, NA FORMA DO ARTIGO 201, §1º, DA CONSTITUIÇÃO FEDER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0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ALEVINOS JUVENIS PARA OS “AMIGOS DO RIO PIQUIRI” SOLTAREM NA DATA DE 23 DE NOVEMB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1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SOLTURA DE ALEVINOS JUVENIS NOS RIOS D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2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ENVIO DE UM ÔNIBUS ADAPTADO PARA O TRANSPORTE DAS CRIANÇAS DA APAE DO MUNICÍPIO DE PIRAQUAR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sectPr>
      <w:type w:val="nextPage"/>
      <w:pgSz w:w="12240" w:h="15840"/>
      <w:pgMar w:left="1418" w:right="1185" w:gutter="0" w:header="0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09-10T21:57:00Z</dcterms:modified>
  <cp:revision>1093</cp:revision>
  <dc:subject/>
  <dc:title>1º SESSÃO LEGISLATIVA DA 17ª LEGISLATURA</dc:title>
</cp:coreProperties>
</file>