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2100955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GUARDA SÃO CRISTOVÃO DE MARMELEIRO, COM SEDE E FORO NO MUNICÍPIO DE MARMEL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8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TRANSFORMAR O HOSPITAL REGIONAL WALLACE THADEU DE MELLO E SILVA EM HOSPITAL UNIVERSITÁRIO REGIONAL DOS CAMPOS GERAIS E TRANSFERÍ-LO PARA A UNIVERSIDADE ESTADUAL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, COMISSÃO DE CIÊNCIA E TECNOLOGIA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NA FORMA DA SUBEMEND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S APROVADAS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6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5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580/1996, QUE DISPÕE QUANTO AO IMPOSTO SOBRE OPERAÇÕES RELATIVAS À CIRCULAÇÃO DE MERCADORIAS E SOBRE PRESTAÇÕES DE SERVIÇOS DE TRANSPORTE INTERESTADUAL E INTERMUNICIPAL E DE COMUNICAÇÃO - ICM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E PLENÁRIO COM PARECER FAVORÁVEL DA C.C.J. COM SUBEMEND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LAR DOS VELHINHOS SÃO VICENTE DE PAULO DE CAMPINA DA LAGOA, COM SEDE E FORO NO MUNICÍPIO DE CAMPINA DA LAGO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1715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 CARGO DE ASSESSOR DE CORREGEDOR-GERAL DA JUSTIÇA, DE PROVIMENTO EM COMISSÃO, SIMBOLOGIA DAS-4, DOIS CARGOS DE ASSESSOR CORREICIONAL, DE PROVIMENTO EM COMISSÃO, SIMBOLOGIA DAS-5, E TRANSFORMA DOIS CARGOS DE PROVIMENTO EM COMISSÃO SIMBOLOGIA DAS-4 EM DOIS CARGOS DAS-3, NA ESTRUTURA DO QUADRO DE SERVIDORES DO PODER JUDICIÁRIO VINCULADO À SECRETARIA DO TRIBUNAL DE JUSTIÇA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7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RURAIS E FAMILIARES DE FORMOSA DO OESTE, COM SEDE E FORO NO MUNICÍPIO DE FORMOSA DO 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FEDERAÇÃO PARANAENSE DE RUGBY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, PARA REVISÃO GERAL ANUAL DO ANO DE 2013, O ÍNDICE GERAL DE 6,49% NAS TABELAS DE VENCIMENTO BÁSICO E DE SUBSÍDIO DAS CARREIRAS ESTATUTÁRIAS CIVIS E MILITAR DO PODER EXECUTIV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DE GESTÃO INTEGRADA DOS RECURSOS FINANCEIROS DO ESTADO DO PARANÁ - SIGERFI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GUARDANDO PARECER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1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ACADEMIAS AO AR LIVRE,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NO MUNICÍPIO DE GOIOERÊ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PISTA DE SKATE, NO MUNICÍPIO DE RIO BONITO DO IGU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PARQUE INFANTIL, NO MUNICÍPIO DE RIO BONITO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A ACADEMIA DA 3ª IDADE, NO MUNICÍPIO DE SALTO DO LONT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A ACADEMIA AO AR LIVRE, NO CENTRO DE RECUPERAÇÃO DE DEPENDENTES QUÍMICOS E SIMILARES, NO MUNICÍPIO DE MEDIANE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RECAPEAMENTO ASFÁLTICO NO TRECHO DA PR-483 ATÉ O KM 20 EM FRANCISC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PAVIMENTAÇÃO COM PEDRAS IRREGULARES, NO MUNICÍPIO DE TUNAS DO PARANÁ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IRREGULARES, NO MUNICÍPIO DE ADRIANÓPOL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IRREGULARES, NO MUNICÍPIO DE CERRO AZ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IRREGULARES, NO MUNICÍPIO DE ITAPERU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IRREGULARES, NO MUNICÍPIO DE RIO BRANCO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ACOSTAMENTO NA PR- 565, ENTRE OS MUNICÍPIOS DE LARANJEIRAS DO SUL E PORTO BE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FORMA NO AERÓDROMO DE RIO BONITO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O CAMPUS UNIVERSITÁRIO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O IML, NO MUNICÍPIO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TERRENO À FAFIPAR PARA CONSTRUÇÃO DE SEU NOVO CAMPUS UNIVERSI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VEÍCULO PARA O CRAS DO MUNICÍPIO DE JANIÓPÓL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UMA UNIDADE DE SAÚDE PRONTO-SOCORRO PARA ATENDIMENTO E TRATAMENTO DE DEPENDENTES QUÍMICOS,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AMBULÂNCIA PARA O SAMU DO MUNICÍPIO DE LONDRINA, EXCLUSIVA PARA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BRASILÂNDIA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JANDAIA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IVAIPOR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ICARAÍ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ASS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CORNÉLIO PROCÓP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VIATURA À CORPORAÇÃO MILITAR DO MUNICÍPIO DE CORNÉLIO PROCÓP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VIATURA À CORPORAÇÃO MILITAR DO MUNICÍPIO DE ASS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VIATURA À CORPORAÇÃO MILITAR DO MUNICÍPIO DE ICARAÍ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A DELEGACIA ESPECIALIZADA EM CRIMES DE VIOLÊNCIA CONTRA A MULHER, NO MUNICÍPIO DE MATI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SINALIZAÇÃO VERTICAL, ALERTANDO PARA O TRÂNSITO DE CICLISTAS EM TRECHOS DA RODOVIA BR-277, SENTIDO LITORAL E SENTIDO INTER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OLÍCIA CIVIL A INSTITUIÇÃO DO CADASTRO ESTADUAL DE PEDÓFIL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 MÓDULO MÓVEL PARA ATENDER AO 11º BPM EM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MUNICÍPIO DE GUAÍ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MUNICÍPIO DE CONTE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UM MICRO-ÔNIBUS PARA MUNICÍPIO DE IMBITUV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REFORMA NA ESCOLA MUNICIPAL MONTEIRO LOBA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UMA UNIDADE DE SAÚDE PRONTO SOCORRO PARA ATENDIMENTO E TRATAMENTO DE DEPENDENTES QUÍMICOS, NO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UMA UNIDADE DE SAÚDE PRONTO SOCORRO PARA ATENDIMENTO E TRATAMENTO DE DEPENDENTES QUÍMICOS, NO MUNICÍPIO DE PONTA GROS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PONTES, NO MUNICÍPIO DE MARIA HELE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VEÍCULO PARA O MUNICÍPIO DE TAPEJ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20T22:42:00Z</dcterms:modified>
  <cp:revision>957</cp:revision>
  <dc:subject/>
  <dc:title>1º SESSÃO LEGISLATIVA DA 17ª LEGISLATURA</dc:title>
</cp:coreProperties>
</file>