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6327068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5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2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COMPLEMENTAR Nº126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ALEXANDRE CUR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1"/>
          <w:szCs w:val="31"/>
        </w:rPr>
        <w:t>ALTERA O ARTIGO 1º DA LEI COMPLEMENTAR Nº 081, DE 17/06/88, QUE FOI ALTERADA PELAS LEIS COMPLEMENTARES NºS 086/00 E 091/02, QUE INSTITUIU A REGIÃO METROPOLITANA DE LONDRINA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1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1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RESOLUÇÃO Nº 001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REDAÇÃO DA RESOLUÇÃO Nº 02/05 QUE INSTITUIU O DIPLOMA MULHER-CIDADÃ ZILDA ARN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 E COMISSÃO DE DEFESA DOS DIREITOS DA MULHER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.C.J.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6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LUIZ EDUARDO CHEIDA E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ÍBE A COMERCIALIZAÇÃO DE CIGARROS COM ADITIVOS QUE DÃO SABO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RECURSO Nº 002/11 ACOLHIDO PELO PLENÁRIO E PARECERES FAVORÁVEIS DA COMISSÃO DE INDÚSTRIA E COMÉRCIO, COMISSÃO DE SAÚDE E COMISSÃO DE AGRICULTUR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92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NIBELLI NE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CLUI NO CALENDÁRIO OFICIAL DE EVENTOS DO ESTADO DO PARANÁ A FESTA DO CABRITO APRESSAD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CULTURA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03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NELSON GARC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RODOVIA "PREFEITO JOÃO DE PAULA" O TRECHO DA PR-485 COMPREENDIDO ENTRE OS MUNICÍPIOS DE ICARAÍMA E ALTO PARAÍ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 xml:space="preserve">PARECERES FAVORÁVEIS DA C.C.J., COMISSÃO DE OBRAS PÚBLIC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23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02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INCISO II DO ART. 18 DA LEI Nº 13.666, DE 05 DE JULHO DE 2002, QUE REGULAMENTA A CONCESSÃO DO ADICIONAL DE VO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O PODER EXECUTIV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37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ÇÃO PREVENTIVA NA ÁREA DE SANEAMENTO BÁSICO COM A REDUÇÃO DO VALOR MÁXIMO PERMISSÍVEL PARA TRIALOMETANOS E ÁCIDOS HALOACÉTIC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 xml:space="preserve">PARECERES FAVORÁVEIS DA C.C.J., COMISSÃO DE SAÚDE E COMISSÃO DE ECOLOGIA E MEIO AMBIENTE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OMISSÃO DE ECOLOGIA E MEIO AMBIENTE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94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DOUGLAS FABRÍC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AS SENHORAS DE ROTARIANOS DE SANTA FÉ, COM SEDE E FORO NO MUNICÍPIO DE SANTA FÉ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10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NELSON GARCI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NOMINA RODOVIA DEPUTADO EDILSON ALENCAR O TRECHO DA PR-364 COMPREENDIDO ENTRE OS MUNICÍPIOS DE PALOTINA E ASSIS CHATEAUBRIAND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12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MAI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2/07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3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DOÇÃO DE MEDIDAS PARA A DESCENTRALIZAÇÃO DOS SERVIÇOS DE PERÍCIA AOS PORTADORES DE NECESSIDADES ESPECIAIS NO DETRAN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3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POLICIAIS MILITARES PARA COMPOR O EFETIVO DA POLÍCIA MILITAR DO MUNICÍPIO DE MARIP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3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 DESTACAMENTO DE POLICIAMENTO MILITAR PARA ATENDIMENTO DAS NECESSIDADES DO MUNICÍPIO DE RONDON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3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E UM FUNDO FINANCEIRO PARA SOCORRER OS HOSPITAIS PÚBLICOS DO ESTADO DO PARANÁ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6-27T16:50:00Z</dcterms:modified>
  <cp:revision>613</cp:revision>
  <dc:subject/>
  <dc:title>1º SESSÃO LEGISLATIVA DA 17ª LEGISLATURA</dc:title>
</cp:coreProperties>
</file>