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38405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DE INCLUSÃO SOCIOCULTURAL E DESENVOLVIMENTO HUMANO DO NORTE DO PARANÁ, COM SEDE E FORO NO MUNICÍPIO DE BELA VISTA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0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, LOCALIZADO NO MUNICÍPIO DE RENASCENÇA, AO INSTITUTO PARANAENSE DE ASSISTÊNCIA TÉCNICA E EXTENSÃO R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E INSTITUI O DIA ESTADUAL DO TURISMO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5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DISPOSITIVOS QUE ESPECIFICA LEI Nº 18.419, DE 07 DE JANEIRO DE 2015, QUE ESTABELECEU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07T12:39:00Z</dcterms:modified>
  <cp:revision>1438</cp:revision>
  <dc:subject/>
  <dc:title>1º SESSÃO LEGISLATIVA DA 17ª LEGISLATURA</dc:title>
</cp:coreProperties>
</file>