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7795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87897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RECANTO PAULA CAROLINA CERCI PATRULHEIROS MIRINS, COM SEDE E FORO NO MUNICÍPIO DE UMUARAM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SÃO PIO X, COM SEDE E FORO NO MUNICÍPIO DE UMUARAM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PROCOPENSE DE SAÚDE MENTAL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A LEI Nº 11.097/65 – BRINQUEDOS DE ARMA DE FO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A I.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 E ADJACÊNCIA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INSTITUIR A PARCELA COMPLEMENTAR DE REMUNERAÇÃO AO FUNCIONÁRIO PÚBLICO CIVIL EFETIVO, ATIVO E AO INATIVO E GERADOR DE PENSÃO DA ADMINISTRAÇÃO DIRETA E AUTÁRQUICA DO PODER EXECUTIVO DO ESTADO DO PARANÁ, DENOMINADA “PISO SOCIAL COMPLEMENTAR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6:00Z</dcterms:created>
  <dc:creator>DIRETORIA DE ASSISTÊNCIA AO PLENÁRIO</dc:creator>
  <dc:description/>
  <dc:language>en-US</dc:language>
  <cp:lastModifiedBy>Ordem do Dia </cp:lastModifiedBy>
  <cp:lastPrinted>2006-05-10T15:26:00Z</cp:lastPrinted>
  <dcterms:modified xsi:type="dcterms:W3CDTF">2006-05-15T12:59:00Z</dcterms:modified>
  <cp:revision>3</cp:revision>
  <dc:subject/>
  <dc:title>ASSEMBLÉIA LEGISLATIVA DO ESTADO DO PARANÁ</dc:title>
</cp:coreProperties>
</file>