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53479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0603256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NISHIMO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“RODOVIA JULIO MOTTA” A RODOVIA PR-182, NO TRECHO DE SANTA ISABEL DO IVAÍ/LOANDA/BR-376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7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ALEXANDRE CU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PAIS, MESTRES E FUNCIONÁRIOS DO COLÉGIO ESTADUAL AGRÍCOLA DA LAPA – APMF, COM SEDE E FORO NO MUNICÍPIO DA LAPA.</w:t>
      </w:r>
    </w:p>
    <w:p>
      <w:pPr>
        <w:pStyle w:val="Normal"/>
        <w:ind w:right="180" w:hanging="0"/>
        <w:rPr>
          <w:b/>
          <w:b/>
          <w:color w:val="000000"/>
          <w:sz w:val="31"/>
          <w:szCs w:val="15"/>
          <w:u w:val="single"/>
        </w:rPr>
      </w:pPr>
      <w:r>
        <w:rPr>
          <w:b/>
          <w:color w:val="000000"/>
          <w:sz w:val="31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O GOVERNO DO ESTADO DO PARANÁ, EXERCÍCIO FINANCEIRO DE 200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COMPLEMENTAR Nº 6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IZABETE PAVIN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A NOVA REDAÇÃO AO ARTIGO 1º DA LEI COMPLEMENTAR Nº 59 DE 1º DE OUTUBRO DE 1991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E.M.A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RASILEIRA DE EDUCAÇÃO E CULTURA – ABEC, COM SEDE SOCIAL EM SÃO PAULO COM NÚCLEOS (ESTABELECIMENTOS) NO PARANÁ E EM CURITIBA –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FEVEREIR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10-03-12T12:48:00Z</dcterms:modified>
  <cp:revision>123</cp:revision>
  <dc:subject/>
  <dc:title>1º SESSÃO LEGISLATIVA DA 16ª LEGISLATURA</dc:title>
</cp:coreProperties>
</file>