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4628100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, PARA REVISÃO GERAL ANUAL DO ANO DE 2013, O ÍNDICE GERAL DE 6,49% NAS TABELAS DE VENCIMENTO BÁSICO E SUBSÍDIO DAS CARREIRAS ESTATUTÁRIAS CIVIS E MILITAR DO PODER EXECUTIV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EM COMISSÃO GERAL DE PLENÁRIO DAS COMISSÕES DE FINANÇAS 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EMENDAS DE PLENÁRIO COM PARCER FAVORÁVEL DA C.C.J. EMENDA 1 E CONTRÁRIO EMENDAS 2 A 6 EM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5-28T23:14:00Z</dcterms:modified>
  <cp:revision>165</cp:revision>
  <dc:subject/>
  <dc:title>1º SESSÃO LEGISLATIVA DA 17ª LEGISLATURA</dc:title>
</cp:coreProperties>
</file>