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6848380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72434275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24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  <w:u w:val="none"/>
        </w:rPr>
      </w:pPr>
      <w:r>
        <w:rPr>
          <w:rFonts w:eastAsia="Arial Unicode MS" w:cs="Arial" w:ascii="Arial" w:hAnsi="Arial"/>
          <w:b/>
          <w:sz w:val="32"/>
          <w:szCs w:val="32"/>
          <w:u w:val="none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5 DE DEZEMBRO DE 2011</w:t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QUIN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26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CAÍTO QUINTAN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NORMAS PARA A UTILIZAÇÃO DE EMBALAGENS PELOS SUPERMERCADOS, ESTABELECIMENTOS CONGÊNERES E O COMÉRCIO EM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68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4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O QUADRO PRÓPRIO DE PESSOAL DA POLÍCIA CIVI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8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PODER EXECUTIVO – MENSAGEM Nº 067/11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INSTITUI O CONSELHO ESTADUAL DE CULTURA – CONSEC E ADOTA OUTRAS PROVIDÊNCI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REDAÇÃO FINAL </w:t>
      </w:r>
      <w:r>
        <w:rPr>
          <w:rFonts w:cs="Arial" w:ascii="Arial" w:hAnsi="Arial"/>
          <w:b/>
          <w:sz w:val="32"/>
          <w:szCs w:val="32"/>
        </w:rPr>
        <w:t>DO PROJETO DE LEI Nº 95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7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DISPOSITIVOS DA LEI Nº 1.943, DE 23 DE JUNHO DE 1954 – CÓDIGO DA POLÍCIA MILITAR DO PARANÁ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71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BERNARDO RIBAS CARL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726/11 – DEPUTADO AUGUSTINHO ZUCCHI, PROJETO Nº 894/11 – DEPUTADO HERMAS JUNIOR E PROJETO Nº 973/11 - DEPUTADO PEDRO LUPION)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REDAÇÃO DO ARTIGO 3º, DA LEI Nº 15.789, DE 03 DE MARÇO DE 2008, QUE REDUZ A BASE DE CÁLCULO DO IMPOSTO INCIDENTE NAS OPERAÇÕES INTERNAS COM O PRODUTO QUEROSENE COMBUSTÍVEL PARA AVIAÇÃO, COM ESCOPO DE AMPLIAR OS MUNICÍPIOS BENEFICIAD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93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8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OS DISPOSITIVOS QUE ESPECIFICA DA LEI Nº 14.260, DE 22 DE DEZEMBRO DE 2003, QUE ESTABELECE NORMAS SOBRE O TRATAMENTO TRIBUTÁRIO PERTINENTE AO IMPOSTO SOBRE A PROPRIEDADE DE VEÍCULOS AUTOMOTORES (IPVA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RÊS EMENDAS DE PLENÁRIO COM PARECER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1 DE PLENÁRIO APROVADA EM SEGUNDA DISCUS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94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2/11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ALTERA O ART. 7º, DA LEI Nº 16.372, DE 30 DE DEZEMBRO DE 2009 (PRORROGA O PRAZO DE EXTINÇÃO DOS CARGOS DE CONFIANÇA DAS INSTITUIÇÕES DE ENSINO SUPERIOR DO ESTADO DO PARANÁ - IEES PARA O DIA 30/06/2012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E COMISSÃO DE EDU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8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1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INFORMATIZAÇÃO DOS PROCESSOS ADMINISTRATIVOS DE QUALQUER NATUREZA, NO ÂMBITO DA SECRETARIA DE ESTADO DA FAZ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0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5.254, DE 13 DE JANEIRO DE 1966, QUE DECLAROU DE UTILIDADE PÚBLICA A FUNDAÇÃO ARTHUR THOMAZ, COM SEDE E FORO NA CIDADE DE ROLÂNDI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3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1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UTORIZA A INCORPORAÇÃO DA EMPRESA PARANAENSE DE CLASSIFICAÇÃO - CLASPAR PELA COMPANHIA DE DESENVOLVIMENTO AGROPECUÁRIO DO PARANÁ - CODAPAR E DÁ OUTRAS PROVIDÊNCIA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 NA FORMA DE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5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08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OGRAMA ESTADUAL DE FOMENTO E INCENTIVO À CULTURA - PROFICE, O FUNDO ESTADUAL DE CULTURA - FEC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CULTURA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6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0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A ESTRUTURA DE FUNÇÕES COMISSIONADAS DE CONFIANÇA (FCC) DO DEPARTAMENTO DE TRÂNSITO DO PARANÁ – DETRAN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94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4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ERE ATRIBUIÇÕES DA SECRETARIA DE ESTADO DA FAMÍLIA E DESENVOLVIMENTO SOCIAL PARA A SECRETARIA DE ESTADO DO TRABALHO, EMPREGO E ECONOMIA SOLIDÁRIA, BEM COMO TRANSFERE ATRIBUIÇÕES DA SECRETARIA DE ESTADO DA JUSTIÇA, CIDADANIA E DIREITOS HUMANOS PARA A SECRETARIA DE ESTADO DA FAMÍLIA E DESENVOLVIMENTO SOCIAL, E ADOTA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, E COMISSÃO DE DEFESA DOS DIREITOS DA CRIANÇA, DO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4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5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S DA LEI Nº 15.562, DE 04 DE JULHO DE 2007, QUE DISPÕE SOBRE O TRATAMENTO DIFERENCIADO E FAVORECIDO A SER DISPENSADO ÀS MICROEMPRESAS E EMPRESAS DE PEQUENO PORTE. N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,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5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6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DOAÇÃO, AO MUNICÍPIO DE CURITIBA, DO IMÓVEL QUE ESPECIFICA. (PARA FUNCIONAMENTO DE SERVIÇO PÚBLICO MUNICIPAL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 PÚBLICA, TRANSPORTES E COMUNICAÇÃO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8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09/11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VALORES A SEREM RECOLHIDOS PELA AGÊNCIA DE DEFESA AGROPECUÁRIA DO ESTADO DO PARANÁ (ADAPAR) E DÁ OUTRAS PROVIDÊNCI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 FAVORÁVEL DA C.C.J., COMISSÃO DE FINANÇAS E COMISSÃO DE AGRICULTURA.</w:t>
      </w:r>
    </w:p>
    <w:p>
      <w:pPr>
        <w:pStyle w:val="Normal"/>
        <w:rPr>
          <w:rFonts w:ascii="Arial" w:hAnsi="Arial" w:cs="Arial"/>
          <w:b/>
          <w:b/>
          <w:color w:val="FF0000"/>
          <w:sz w:val="31"/>
          <w:szCs w:val="31"/>
        </w:rPr>
      </w:pPr>
      <w:r>
        <w:rPr>
          <w:rFonts w:cs="Arial" w:ascii="Arial" w:hAnsi="Arial"/>
          <w:b/>
          <w:color w:val="FF0000"/>
          <w:sz w:val="31"/>
          <w:szCs w:val="31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Usuario</cp:lastModifiedBy>
  <cp:lastPrinted>2011-12-15T18:49:00Z</cp:lastPrinted>
  <dcterms:modified xsi:type="dcterms:W3CDTF">2011-12-16T11:51:00Z</dcterms:modified>
  <cp:revision>43</cp:revision>
  <dc:subject/>
  <dc:title>1º SESSÃO LEGISLATIVA DA 17ª LEGISLATURA</dc:title>
</cp:coreProperties>
</file>