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246399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7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29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GOST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180" w:hanging="0"/>
        <w:rPr>
          <w:rFonts w:ascii="Arial" w:hAnsi="Arial" w:cs="Arial"/>
          <w:b/>
          <w:b/>
          <w:i/>
          <w:i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i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2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DOUGLAS FABRÍCI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 VEDADA, PELAS INSTITUIÇÕES DE ENSINO PRIVADAS SEDIADAS NO ESTADO DO PARANÁ, A COBRANÇA DE TAXA DE MATERIAL DE ENSINO DE USO COLETIV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EDUCAÇÃ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OMISSÃO DE DEFESA DO CONSUMIDOR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110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DECLARA DE UTILIDADE PÚBLICA A ASSOCIAÇÃO COMUNITÁRIA DOS AMIGOS DE JARDIM ALEGRE, COM SEDE NO MUNICÍPIO DE JARDIM ALEGRE E FORO NO MUNICÍPIO DE IVAIPORÃ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41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MAR TRAIAN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PROTEÇÃO E ASSISTÊNCIA AOS CONDENADOS, COM SEDE E FORO NO MUNICÍPIO DE BARRACÃ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8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RENI PEREIR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OS PAIS E AMIGOS DOS EXCEPCIONAIS DE ALTAMIRA DO PARANÁ, COM SEDE NO MUNICÍPIO DE ALTAMIRA DO PARANÁ E FORO NO MUNICÍPIO DE CAMPINA DA LAGO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DELINO RIBEIRO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CULTURAL E BENEFICENTE RESGATE DE DEUS, COM SEDE E FORO NO MUNICÍPIO DE APUCARAN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COMPLEMENTAR Nº44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050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 PISO NACIONAL DOS PROFESSORES DA EDUCAÇÃO BÁSICA E CONSEQUENTE EQUIPARAÇÃO DO SALÁRIO DE INGRESSO DE PROFESSORES AO DOS AGENTES PROFISSIONAIS DO QUADRO PRÓPRIO DO PODER EXECUTIV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GUARDANDO PARECERES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08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3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RANHO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DOÇÃO DE MEDIDAS URGENTES PARA O COMBATE A ASSALTOS E ROUBOS DE CAMINHÕES TRANSPORTADORES DE COMBUSTÍVEIS NA REGIÃO DO MUNICÍPIO DE ARAUCÁRI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4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ABERTURA DE ESTRADA PARALELA À PR 542, NO MUNICÍPIO DE COLORA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5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PRÉDIO PRÓPRIO PARA FUNCIONAMENTO DA SEDE REGIONAL DE SAÚDE DE UMUARA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6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GARC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RECAPEAMENTO ASFÁLTICO DO TRECHO QUE LIGA O TREVO DA CIDADE DE RONDON A CIDADE DE GUAPOREM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7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I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A AMBULÂNCIA PARA ATENDIMENTO DAS NECESSIDADES DA ÁREA DA SAÚDE DO MUNICÍPIO DE ROND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INDICAÇÃO Nº 728/20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UNIDADE BÁSICA DE SAÚDE NA ZONA 7, QUE ATENDA TAMBÉM A VILA ESPERANÇA, NO MUNICÍPIO DE MARING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8-28T21:07:00Z</dcterms:modified>
  <cp:revision>689</cp:revision>
  <dc:subject/>
  <dc:title>1º SESSÃO LEGISLATIVA DA 17ª LEGISLATURA</dc:title>
</cp:coreProperties>
</file>