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43767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0765407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l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003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3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REVOGA O § 16 DO ARTIGO 45, BEM COMO O ARTIGO 61 DO ATO DAS DISPOSIÇÕES CONSTITUCIONAIS TRANSITÓRIAS E, AINDA, DÁ NOVA REDAÇÃO AO § 15 DO ARTIGO 45 E AO § 5º DO ARTIGO 47, QUE INSTITUI O SUBSÍDIO COMO FORMA DE REMUNERAÇÃO DA POLÍCIA MILITAR, DA POLÍCIA CIVIL, DO CORPO DE BOMBEIROS E DOS DELEGADOS DE POLÍCI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,1% NAS TABELAS DE VENCIMENTO BÁSICO DE TODAS 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D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22T14:24:00Z</dcterms:modified>
  <cp:revision>76</cp:revision>
  <dc:subject/>
  <dc:title>1º SESSÃO LEGISLATIVA DA 17ª LEGISLATURA</dc:title>
</cp:coreProperties>
</file>