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7983960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7 DE MAIO DE 2014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40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BERTO RIBEIR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DISPÕE SOBRE A PROIBIÇÃO DE USO DE APARELHOS ELETRÔNICOS EM SALAS DE AULA PARA FINS NÃO PEDAGÓGICOS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971, DE 30 DE NOVEMBRO DE 1984 QUE DECLAROU ENTIDADE DE UTILIDADE PÚBLICA, DEVIDO ALTERAÇÃO NO NOME DA ENTIDAD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9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595, DE 29 DE OUTUBRO DE 1987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6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STOR EDSON PRACZYK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"DIA DO OBREIRO UNIVERSAL", A SER COMEMORADO ANUALMENTE NO TERCEIRO DOMINGO DO MÊS DE AGOST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4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12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AFETAÇÃO DE IMÓVEIS AO FUNDO DE PREVIDÊNCIA, GERIDO PELA PARANAPREVIDÊNCIA, COM AUTORIZAÇÃO DE UTILIZAÇÃO DOS RECURSOS PREVISTOS PELO ART. 30, INCISOS II E III DA LEI Nº 12.398, DE 1998, COM AS ALTERAÇÕES DA LEI Nº 17.435, DE 2012, PARA EDIFICAÇÕES E DÁ OUTRAS PROVIDÊNCI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2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COMO PATRONO DO COMÉRCIO DO ESTADO DO PARANÁ, ILDEFONSO PEREIRA CORREIA, O BARÃO DO CERRO AZUL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CULTURA E COMISSÃO DE INDÚSTRIA E COMÉRCIO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1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30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DISPOSITIVOS DA LEI Nº 13.803, DE 23 DE SETEMBRO DE 2002, QUE INSTITUI A CARREIRA DE AGENTE FAZENDÁRIO ESTADUAL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1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32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O ÍNDICE GERAL DE 6,28% NAS TABELAS DE VENCIMENTO BÁSICO OU DE SUBSÍDIO DAS CARREIRAS ESTATUTÁRIAS CIVIS E MILITAR DO PODER EXECUTIVO DO ESTADO DO PARANÁ, E ADOTA OUTRAS PROVIDÊNCIA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2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CONTAS – OFÍCIO Nº 221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S VALORES DOS VENCIMENTOS BÁSICOS E GRATIFICAÇÕES DOS SERVIDORES ATIVOS E INATIVOS DO QUADRO EFETIVO DO TRIBUNAL DE CONTAS DO ESTADO DO PARANÁ, EM OBSERVÂNCIA AO ARTIGO 37, INCISO X, DA CONSTITUIÇÃO FEDERAL E CONCEDE GRATIFICAÇÃO DE FUNÇÃO PRIVATIVA-POLICIAL AOS COMPONENTES DA ASSESSORIA MILITAR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2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A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 xml:space="preserve">PROCURADORIA GERAL DE JUSTIÇA/ MINISTÉRIO PÚBLICO </w:t>
      </w:r>
      <w:r>
        <w:rPr>
          <w:rFonts w:cs="Arial" w:ascii="Arial" w:hAnsi="Arial"/>
          <w:b/>
          <w:sz w:val="32"/>
          <w:szCs w:val="32"/>
        </w:rPr>
        <w:t>– OFÍCIO Nº 1018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AJUSTA CONFORME ESPECIFICA, O VENCIMENTO BÁSICO DOS SERVIDORES DO MINISTÉRIO PÚBLICO DO ESTADO DO PARANÁ E DÁ OUTRAS PROVIDÊNCIA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22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A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OMISSÃO EXECUTIV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CONCEDE REAJUSTE GERAL ÀS REMUNERAÇÕES, PROVENTOS E PENSÕES DOS SERVIDORES EFETIVOS DA ASSEMBLEIA LEGISLATIVA DO PARANÁ.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5-27T16:40:00Z</dcterms:modified>
  <cp:revision>1281</cp:revision>
  <dc:subject/>
  <dc:title>1º SESSÃO LEGISLATIVA DA 17ª LEGISLATURA</dc:title>
</cp:coreProperties>
</file>