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02844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32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Nº 15.625, DE 05 DE SETEMBRO DE 2007, QUE DECLAROU DE UTILIDADE PÚBLICA O INSTITUTO SOCIAL ASSEMBLEIA DE DEUS REBOUCENSE, COM SEDE E FORO NO MUNICÍPIO DE REBOUÇAS. (NOVA DENOMINAÇÃO: INSTITUTO SOCIAL FILADÉLFI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AÇÃO SOCIAL AMOR MAIOR, COM SEDE E FORO NO MUNICÍPIO DE CAMPO LARG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VEIRO FLORESTAL </w:t>
      </w:r>
      <w:r>
        <w:rPr>
          <w:rFonts w:cs="Arial" w:ascii="Arial" w:hAnsi="Arial"/>
          <w:bCs/>
          <w:i/>
          <w:sz w:val="32"/>
          <w:szCs w:val="32"/>
        </w:rPr>
        <w:t>FELIPE ROBERTO DIAPP</w:t>
      </w:r>
      <w:r>
        <w:rPr>
          <w:rFonts w:cs="Arial" w:ascii="Arial" w:hAnsi="Arial"/>
          <w:bCs/>
          <w:sz w:val="32"/>
          <w:szCs w:val="32"/>
        </w:rPr>
        <w:t xml:space="preserve"> O VIVEIRO DE MUDAS DA REGIONAL DE CURITIBA, NO GUATUPÊ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O TÍTULO DE CIDADÃO BENEMÉRITO DO ESTADO DO PARANÁ AO SENHOR </w:t>
      </w:r>
      <w:r>
        <w:rPr>
          <w:rFonts w:cs="Arial" w:ascii="Arial" w:hAnsi="Arial"/>
          <w:bCs/>
          <w:i/>
          <w:sz w:val="32"/>
          <w:szCs w:val="32"/>
        </w:rPr>
        <w:t>ARNOLDO MONTEIRO BACH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1 E 2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0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810/11 – DEP. DR. BATISTA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3, DE 04 DE JULHO DE 2007, QUE DISPÕE SOBRE A IMPLANTAÇÃO DE PROGRAMAS DE CONSCIENTIZAÇÃO QUE TRATAM DA IMPORTÂNCIA DA REDUÇÃO DE CONSUMO, REUTILIZAÇÃO E RECICLAGEM DOS MATERIAIS UTILIZADOS EM ÓRGÃOS D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EXPO LONDRINA COMO A FEIRA AGROPECUÁRIA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A PR-182 (PRÓXIMO A COTRIGUAÇU), ATÉ A COMUNIDADE DO CLUBE BOTA-FOGO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A PR-364, ATÉ A COMUNIDADE DO RIO AZUL, SENTIDO PALOTINA A ASSIS CHATEAUBRIAND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A PR-364, ATÉ A COMUNIDADE LINHA CERÂMICA, SAÍDA PARA TERRA ROXA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O DISTRITO DE SÃO CAMILO (EM FRENTE AO ENTREPOSTO DA COOPERATIVA C. VALE) ATÉ A VILA RURAL “PREFEITO QUINTO ABRÃO DELAZERI” E LIGANDO ATÉ A PR-364, SAÍDA PARA TERRA ROXA, NO MUNICÍPIO DE PALOTI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92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O PROJETO DE EQUIPAMENTOS PARA O HOSPITAL PRÓ-VIDA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RECURSOS MENSAIS E A INCLUSÃO DO INSTITUTO DE SAÚDE DE DOIS VIZINHOS NO PROGRAMA HOSPSUS (PROGRAMA DE APOIO E QUALIFICAÇÃO DE HOSPITAIS PÚBLICOS E FILANTRÓPICOS DO SUS PARANÁ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VEÍCULO KOMBI PARA AUXILIAR NO TRANSPORTE NA ÁREA DE SAÚDE D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E INSTALAÇÃO DE UMA NOVA DELEGACIA DA MULHER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TRANSFORMAÇÃO DA ESTRADA DO MATO GROSSO (QUE LIGA O BAIRRO FERRARIA (CAMPO LARGO), AO BAIRRO CAMPO CUMPRIDO (CURITIBA), EM CIRCUITO DE TURISMO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REFORMA DA ÁREA DA COZINHA E ENTRADA LATERAL DO COLÉGIO ESTADUAL ANTONIO TEODORO DE OLIVEIR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REGIONALIZE O AEROPORTO DE CAMPO MOURÃO PARA O FORTALECIMENTO DA COMCAM - COMUNIDADE DOS MUNICÍPIOS DA REGIÃ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EQUIPAMENTOS E UM VEÍCULO PARA A APAE DO MUNICÍPIO DE MA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 ESCRITÓRIO REGIONAL DA SECRETARIA DE ESTADO DA FAMÍLIA E DESENVOLVIMENTO SOCIAL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FORNECIMENTO DE UM MICRO-ÔNIBUS PARA O TRANSPORTE DE PACIENTES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ACADEMIA AO AR LIVRE, NA COMUNIDADE DE ALVORADA DO OESTE, NO MUNICÍPIO DE LIND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ABASTECIMENTO DE ÁGUA NA COMUNIDADE LINHA BAGETTI NO MUNICÍPIO DE PÉROLA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MPLIAÇÃO DO COLÉGIO ESTADUAL ALTO ALEGRE – ENSINO FUNDAMENTAL E MÉDIO, D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MPLIAÇÃO DO COLÉGIO ESTADUAL JOSÉ DE ANCHIETA – ENSINO FUNDAMENTAL E MÉDIO, D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UM POÇO ARTESIANO NA COMUNIDADE DO DISTRITO DE SÃO CAMILO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OAÇÃO DE INSUMOS PARA O PROJETO GESTANTE FELIZ DA APMI DO MUNICÍPIO DE DOIS VIZINHOS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12T20:17:00Z</dcterms:modified>
  <cp:revision>406</cp:revision>
  <dc:subject/>
  <dc:title>1º SESSÃO LEGISLATIVA DA 17ª LEGISLATURA</dc:title>
</cp:coreProperties>
</file>