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326078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JULHO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7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6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ULO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PAE DE FLOR DA SERRA DO SUL, COM SEDE NO MUNICÍPIO DE FLOR DE SERRA DO SUL E FORO NO MUNICÍPIO DE MARMELEIR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COMPLEMENTAR Nº 1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ROFESSOR LEMOS, SCHIAVINATO, ADEMIR BIER E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184 DE 2015, INCLUINDO O MUNICÍPIO DE FORMOSA DO OESTE NA REGIÃO METROPOLITANA DE CASCAVE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 FÍS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BERTO RIBEIRO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MUNICÍPIO DE PIRAQUARA COMO A CAPITAL DAS ÁGU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19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UTORIA DO DEPUTADO EVANDRO ARAÚJ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O TEATRO AO AR LIVRE PAIXÃO DE CRISTO, REALIZADO ANUALMENTE DURANTE A SEMANA SANTA,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ÇÃO DA PRESTAÇÃO DE CONTAS DO TRIBUNAL DE CONTAS DO ESTADO DO PARANÁ REFERENTE AO EXERCÍCIO 20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HONORÁRIO DO ESTADO DO PARANÁ AO SENHOR TAIRIKU OKA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4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MÉDICO NOSSA VIDA DE CORONEL VIVIDA, COM SEDE E FORO NO MUNICÍPIO DE CORONEL VIV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ÇÃO DA 2º COMPANHIA DO 14° BATALHÃO DE POLÍCIA MILITAR - CABO JORGE LUIZ DA FONSECA, NO MUNICÍPIO DE MEDIAN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AGUARDANDO PARECER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01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32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ÇÃO DO MANDATO DOS ATUAIS CONSELHEIROS REPRESENTANTES DA SOCIEDADE CIVIL ORGANIZADA NO CONSELHO ESTADUAL DOS DIREITOS DA CRIANÇA E DO ADOLESCENTE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AGUARDANDO PARECERES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 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MAI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3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EDRO LUPION E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PARA ANÁLISE E REFORMA DAS REGRAS DO REGIMENTO INTERNO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7-14T13:10:00Z</dcterms:modified>
  <cp:revision>1501</cp:revision>
  <dc:subject/>
  <dc:title>1º SESSÃO LEGISLATIVA DA 17ª LEGISLATURA</dc:title>
</cp:coreProperties>
</file>