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610262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769052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 NOV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RIAÇÃO DO PROGRAMA ESTADUAL DE SAÚDE MENTAL PREVENTIVA PARA PROFESSORAS E PROFESSORES DA REDE PÚBLICA ESTADUAL DE EDUCAÇÃO E DÁ OUTRAS PROVIDÊNCIAS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0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UTILIZAÇÃO DE PUBLICIDADE POR EMPRESAS PRIVADAS QUE EFETUAM A REFORMA E/OU A RESTAURAÇÃO DE BENS PÚBLICOS MÓVEIS OU IMÓVEIS, OBRAS PÚBLICAS OU ESPAÇOS SITUADOS EM PRÓPRIOS DO ESTADO E DÁ OUTRAS PROVIDÊNCI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7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, NO ÂMBITO DO ESTADO DO PARANÁ, O CONSELHO ESTADUAL DE COMBATE AOS CRIMES COMETIDOS PELA REDE MUNICIPAL DE COMPUTADORES, CONFORME ESPECIFICA E ADOTA OUTRAS PROVIDÊNCI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9/05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A DOAR À COMPANHIA DE HABITAÇÃO DO PARANÁ COHAPAR, LOTES DE TERRAS, SITUADOS NESTA CAPITAL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62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ENOMINAR ADMAR BERTOLLI, O TRECHO COMPREENDIDO ENTRE A BR-277 E BR-116, CONHECIDO COMO RODOVIA CONTORNO NORTE DE CURITIB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6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MESTRES DA ESCOLA MUNICIPAL PROFESSOR PEDRO LEOPOLDO BECHKAUSER – ENSINO FUNDAMENTAL DAS SÉRIES INICIAIS E ENSINO ESPECIAL, COM SEDE E FORO NO MUNICÍPIO DE UBIRATÃ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9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TEÇÃO E A DEFESA DOS CONSUMIDORES DE COMBUSTÍVE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 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COMEMORAÇÃO DO DIA DO SEISHO NO IE NO ESTADO DO PARANÁ, A SER COMEMORADO ANUALMENTE NO DIA 22 DE NOVEMB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3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51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O IMÓVEL QUE ESPECIFICA AO MUNICÍPIO DE LOBAT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6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REVERTER A DOAÇÃO DOS IMÓVEIS QUE ESPECIFICA, DEVOLVENDO-OS AO MUNICÍPIO DE CORUMBATAÍ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6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OBRANDINO GUSTAV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CEDER A REVERSÃO À PREFEITURA MUNICIPAL DE FOZ DO IGUAÇU, DO IMÓVEL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BANCADA DO PARTIDO DOS TRABALHADOR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 AO SENHOR LADISLAU BIERNASK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AO MUNICÍPIO DE SANTA MARIANA, DE IMÓVEL PERTENCENTE AO ESTADO, SITUADO NO PERÍODO URBANO DO MUNICÍ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9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IGO 2º, DA LEI Nº 13.867, DE 08 DE NOVEMBRO DE 2002, QUE AUTORIZOU O PODER EXECUTIVO A REVERTER IMÓVEL AO MUNICÍPIO DE ICARAÍM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ÉLIO LIN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PARANÁ, AO SENHOR DILVO GROLLI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50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PARTE DO IMÓVEL DE PROPRIEDADE DO INSTITUTO DE DESENVOLVIMENTO EDUCACIONAL DO PARANÁ – FUNDEPAR, AO MUNICÍPIO DE SÃO MATEU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729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CIANO DUCC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EFINE DIREITOS DOS AGENTES COMUNITÁRIOS DE SAÚDE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268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O ITEM III, E INCLUI O ITEM IV, NO ARTIGO 5º, E ALTERA O ITEM I DO ARTIGO 10 DA LEI Nº 12.020, DE 09 DE JANEIRO DE 1998 DO PODER EXECUTIV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2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UIDADE DA TAXA DE CERTIDÃO DA CARTEIRA NACIONAL DE HABILITAÇÃO – CNH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9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PROÍBE O ATENDIMENTO TELEFÔNICO ELETRÔNICO (POR GRAVAÇÃO), NOS ÓRGÃOS PÚBLICOS E EMPRESAS CONCESSIONÁRIAS DE SERVIÇO PÚBL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1:52:00Z</dcterms:created>
  <dc:creator>DIRETORIA DE ASSISTÊNCIA AO PLENÁRIO</dc:creator>
  <dc:description/>
  <dc:language>en-US</dc:language>
  <cp:lastModifiedBy>Ordem do Dia </cp:lastModifiedBy>
  <cp:lastPrinted>2005-11-23T16:04:00Z</cp:lastPrinted>
  <dcterms:modified xsi:type="dcterms:W3CDTF">2005-11-29T11:54:00Z</dcterms:modified>
  <cp:revision>3</cp:revision>
  <dc:subject/>
  <dc:title>ASSEMBLÉIA LEGISLATIVA DO ESTADO DO PARANÁ</dc:title>
</cp:coreProperties>
</file>