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454469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6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O PROGRAMA SEMANA DE IDENTIFICAÇÃO DA DISLEXIA NA REDE ESTADUAL DE ENSINO DO ESTADO DO PARANÁ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EDUCAÇÃO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9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OS FORNECEDORES MANTEREM AMOSTRAS SEM LACRE DOS PRODUTOS À VENDA, PARA EXAME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ESTRUTURA DO GABINETE DO JUÍZO, NO ÂMBITO DO PRIMEIRO GRAU DE JURISDIÇÃO DO PODER JUDICIÁRIO DO ESTA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HONORÁRIO AO EXCELENTÍSSIMO SENHOR JOAQUIM BARBO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3/13, APOSTO AO PROJETO DE LEI Nº93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NDRE BUENO E PARA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044/12 – DEPUTADA CANTORA MARA LIMA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QUE OBRIGA OS SUPERMERCADOS E DEMAIS ESTABELECIMENTOS SIMILARES A DIVULGAREM EM DESTAQUE A DATA DE VENCIMENTO DOS PRODUTOS INCLUÍDOS EM TODAS AS PROMOÇÕES ESPECIAIS LANÇADAS POR ESTES ESTABELECIMENTOS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4/13, APOSTO AO PROJETO DE LEI Nº845/11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E DISPÕE SOBRE O PESO BRUTO MÁXIMO DO MATERIAL ESCOLAR DOS ALUNOS DE ESTABELECIMENTOS DE ENSINO PÚBLICO E PRIVADO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5/13, APOSTO AO PROJETO DE LEI Nº835/11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QUE ESTABELECE MENSAGENS EDUCATIVAS, SOBRE O USO DE DROGAS, EM SHOWS CULTURAIS E ESPORTIVOS VOLTADOS PARA O PÚBLICO INFANTO-JUVENIL E RESPECTIVOS INGRESSOS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Nº 6/13, APOSTO AO PROJETO DE LEI Nº748/11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</w:t>
      </w:r>
      <w:r>
        <w:rPr>
          <w:rFonts w:cs="Arial" w:ascii="Arial" w:hAnsi="Arial"/>
          <w:b/>
          <w:bCs/>
          <w:sz w:val="32"/>
          <w:szCs w:val="32"/>
        </w:rPr>
        <w:t>DEPUTADOS RENI PEREIRA, ANDRE BUENO, CESAR SILVESTRI FILHO E NEY LEPREVOST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OLÍTICA DE INCENTIVO AO ESPORTE NO ESTADO DO PARANÁ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8/13, APOSTO AO PROJETO DE LEI Nº464/12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6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QUE ALTERA O ART. 6º DA LEI 9.579 /1991, QUE DISPÕE SOBRE A CRIAÇÃO, ORGANIZAÇÃO E COMPETÊNCIA DO CONSELHO ESTADUAL DE DEFESA DA CRIANÇA E DO ADOLESCENTE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9/13, APOSTO AO PROJETO DE LEI Nº154/12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QUE AUTORIZA A CONSTRUÇÃO DAS PEQUENAS CENTRAIS HIDRELÉTRICAS - PCHs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VIABILIZAÇÃO DE RECURSOS PARA REFORMA DA QUADRA DE ESPORTES DO CENTRO MUNICIPAL DE EDUCAÇÃO INFANTIL MARIA WARD, NO BAIRRO SANTO ANTONIO, MUNICÍPIO DE SANTA MARIA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VIABILIZAÇÃO DE RECURSOS PARA PAVIMENTAÇÃO COM ASFALTO DA ESTRADA QUE LIGA O CONTORNO LESTE À PENITENCIÁRIA ESTADUAL DE PIRAQUARA - PEP, MUNICÍPIO DE PIRAQUA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UMA PATRULHA MECANIZADA PARA ATENDER O DISTRITO DE PULINÓPOLIS, MUNICÍPIO DE MANDAGUAÇU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86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INSTALAÇÃO DE LOMBADAS NA RODOVIA HELMUTH SONTAG, PRÓXIMAS AO TREVO DE ACESSO AO MUNICÍPIO DE FÊNIX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87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VIATURAS DA POLÍCIA MILITAR PARA O MUNICÍPIO DE ITAGUAJ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88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 BATIST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MICRO-ÔNIBUS ADAPTADO PARA A APAE DO MUNICÍPIO DE MARIAL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89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PARA O MUNICÍPIO DE ITAGUAJ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0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CÍLIO TURINI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CONSTRUÇÃO DE UMA PONTE SOBRE O RIO TIBAGI, ENTRE O MUNICÍPIO DE SÃO SEBASTIÃO DA AMOREIRA E O DISTRITO DE MARAVILHA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1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GULAMENTAÇÃO EFETIVA DA LEI 16.758 DE 29 DE DEZEMBRO DE 2010 – QUE PROÍBE A VENDA E USO DO CACHIMBO CONHECIDO COMO NARGUILÉ AOS MENORES DE 18 ANOS NO ESTADO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2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LCEU MARON FILH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CLUSÃO DA PAVIMENTAÇÃO ENTRE OS BALNEÁRIOS DE PRAIA DE LESTE ATÉ SHANGRI-LÁ, NO MUNICÍPIO DE PONTAL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3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BALANÇA PARA CONTROLAR O TRÁFEGO DE CAMINHÕES NA RODOVIA BR-467, ENTRE OS MUNICÍPIOS DE TOLEDO E CASCAV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4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VIATURA PARA A PATRULHA RURAL DO MUNICÍPIO DE BANDEIRANT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5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RECUPERAÇÃO ASFÁLTICA EM ROODOVIAS DO MUNICÍPIO DE CAFELÂND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6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O EFETIVO DA POLÍCIA MILITAR D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7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PONTES NA REGIÃO DO MORRO INGLÊS, MUNICÍPIO DE PARANAGU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8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UTI PEDIÁTRICA NO MUNICÍPIO DE PONTA GROSS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9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VIADUTO NO TREVO NOSSA SENHORA DAS BROTAS, MUNICÍPIO DE PIRAÍ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0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CERRO AZ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1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CAMPO MAGR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2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PISTA DE SKATE EM LOCAL ESTRATÉGICO, NO MUNICÍPIO DE ANTONI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3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CAMPINA GRANDE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4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CAMPO DO TENEN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5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MANDIRITU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6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DOUTOR ULYSS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7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CAMPO LARG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8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CAMPO LARG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9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VEÍCULO PARA TRANSPORTE DE PACIENTES AO MUNICÍPIO DE JACAREZINH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0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SUBSTITUIÇÃO DE DUAS AMBULÂNCIAS NO MUNICÍPIO DE JACAREZINH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1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VIABILIZAÇÃO DE VERBA PARA REFORMA E MANUTENÇÃO DO COLÉGIO ESTADUAL ALDO DALLAGO, NO MUNICÍPIO DE IBAIT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MATERIAL ODONTOLÓGICO AO MUNICÍPIO DE BELA VISTA DO PARAÍS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1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3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BELA VISTA DO PARAÍS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4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EQUIPAMENTOS DE HEMODINÂMICA PARA O MUNICÍPIO DE SANTO ANTÔNIO DA PLAT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UNIDADE BÁSICA DE SAÚDE – UBS, NO MUNICÍPIO DE SAN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VEÍCULO PARA TRANSPORTE DE PACIENTES AO MUNICÍPIO DE BELA VISTA DO PARAÍS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7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VERBA PARA REFORMA E MANUTENÇÃO DO COLÉGIO ESTADUAL MARIA FRANCISCA DE SOUZA, NO MUNICÍPIO DE BARRA DO JACARÉ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8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CENTRO DE CONVIVÊNCIA DO IDOSO, NO MUNICÍPIO DE IBAIT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9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CENTRO DA JUVENTUDE, NO MUNICÍPIO DE IBAIT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0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SEDE PARA O CENTRO DE REFERÊNCIA DA ASSISTÊNCIA SOCIAL – CRAS, NO MUNICÍPIO DE IBAIT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1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SNTRUÇÃO E APARELHAMENTO DE UM LABORATÓRIO DE ANÁLISES CLÍNICAS, NO MUNICÍPIO DE IVAÍ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2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SINALIZAÇÃO ADEQUADA NA RODOVIA PR-436, NO PERÍMETRO URBANO DO MUNICÍPIO DE ABATI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3-05T21:04:00Z</dcterms:modified>
  <cp:revision>865</cp:revision>
  <dc:subject/>
  <dc:title>1º SESSÃO LEGISLATIVA DA 17ª LEGISLATURA</dc:title>
</cp:coreProperties>
</file>