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pt;margin-top:20.4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97126310" r:id="rId2"/>
        </w:objec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5pt;margin-top:70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43010226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0 DE OUTU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2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MENSAGEM Nº 028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POR MEIO DO DEPARTAMENTO ESTADUAL DE TRÂNSITO – DETRAN, DOAR AO MUNICÍPIO DE PITANGA, ÁREA DE TERRENO LOCALIZADO NO MESMO MUNICÍPIO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3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JÚ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CLUBE PARANAENSE DE CRIADORES DE CURIÓ, COM SEDE E FORO NESTA CAPITAL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8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OS SERVIDORES PÚBLICOS MUNICIPAIS DE ENGENHEIRO BELTRÃO, COM SEDE E FORO NO MUNICÍPIO DE ENGENHEIRO BELTR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9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ORGANIZAÇÃO SOMOS SAÚDE – DST/AIDS E REDUÇÃO DE DANOS COM SEDE E FORO NO MUNICÍPIO DE ARAUCÁRIA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69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VETA A INSTALAÇÃO DE PROCEDIMENTO ADMINISTRATIVO BASEADO EM DECLARAÇÕES, DENÚNCIAS OU QUAISQUER OUTROS EXPEDIENTES ANÔNIMOS, NO ÂMBITO DOS TRÊS PODERES. 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0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BRASILEIRO PARA A SAÚDE PREVENTIVA – IBSP, COM SEDE E FORO NO MUNICÍPIO DE MARINGÁ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1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BRAC – ASSOCIAÇÃO BRASILEIRA DE CANÇÃO JAPONESA, COM SEDE E FORO EM CURITIBA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71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CLAUDIO ROMANELLI E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A SOCIEDADE HOSPITALAR ANGELINA CARON, COM SEDE E FORO NO MUNICÍPIO DE CAMPINA GRANDE DO SUL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1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 O COMANDO ANDERSON DE DEFESA DO CIDADÃO – COMANDER, COM SEDE E FORO NA CIDADE DE APUCAR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1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DENOMINADO DE DOM BOSCO O CENTRO DE SÓCIOEDUCAÇÃO DE PONTA GROSSA – CENSE II, NÚCLEO PITANGU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 FAVORÁVEL DA C.C.J. E C.E.C.E.C.T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60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2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OBJETIVA O INGRESSO DO ESTADO DO PARANÁ, NO CONSÓRCIO INTERMUNICIPAL PARA GESTÃO DOS RESÍDUOS SÓLIDOS URBANO - SEDU/COMEC, CONFORM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color w:val="000000"/>
          <w:sz w:val="32"/>
        </w:rPr>
        <w:t>PARECERES FAVORÁVEIS DA C.C.J., C.F., C.A.M E 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E.M.A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8144"/>
      <w:pgMar w:left="1985" w:right="1418" w:gutter="0" w:header="0" w:top="1630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2:19:00Z</dcterms:created>
  <dc:creator>ASSEMBLEIA LEGISLATIVA</dc:creator>
  <dc:description/>
  <dc:language>en-US</dc:language>
  <cp:lastModifiedBy>ASSEMBLEIA LEGISLATIVA</cp:lastModifiedBy>
  <dcterms:modified xsi:type="dcterms:W3CDTF">2007-10-30T12:19:00Z</dcterms:modified>
  <cp:revision>2</cp:revision>
  <dc:subject/>
  <dc:title>1º SESSÃO LEGISLATIVA DA 16ª LEGISLATURA</dc:title>
</cp:coreProperties>
</file>