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976866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REVIVER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E EVENTOS DO ESTADO A "EXPO SALES”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"A SEMANA ESTADUAL DA PESCA"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AO DESENVOLVIMENTO DA UNIVERSIDADE ESTADUAL DO CENTRO-OESTE - FAU, COM SEDE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5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RECURSOS AO HOSPITAL MUNICIPAL E MATERNIDADE MOREIRA SALES, NO MUNICÍPIO DE MOREIRA SAL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VIATURA PARA POLÍCIA MILITAR DO MUNICÍPIO DE MOREIRA SAL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REVITALIZAÇÃO DA ESTRADA ENTRE OS MUNICÍPIOS DE ITAMBÉ E MARIALV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ACADEMIA AO AR LIVRE, PARA A PREFEITURA DE CHOPINZINHO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AQUISIÇÃO DE UMA AMBULÂNCIA DE SUPORTE BÁSICO, PARA PREFEITURA DE CLEVELÂNDIA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5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ACADEMIA AO AR LIVRE, PARA A PREFEITURA DE CATANDUVAS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ÔNIBUS SIMPLES DE VINTE E TRÊS LUGARES, PARA A PREFEITURA DE PLANALTO, OBJETO DE EMENDAS À DESPESA DO PROJETO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VEÍCULO MOTOR 1000 CILINDRADAS, PARA A PREFEITURA DE NOVA ESPERANÇA DO IGUAÇU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ACADEMIA AO AR LIVRE, PARA A PREFEITURA DE DOIS VIZINHOS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ACADEMIA AO AR LIVRE, PARA A PREFEITURA DE ENÉAS MARQUES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ENSILADEIRA PARA A PREFEITURA DE MARMELEIRO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ACADEMIA AO AR LIVRE, PARA A PREFEITURA DE MARMELEIRO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KOMBI, PARA TRANSPORTE DE PASSAGEIROS PARA APAE DE PINHAL DE SÃO BENTO, OBJETO DE EMENDAS À DESPESA DO PROJETO DE LEI Nº 78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 OXICAPNÓGRAFO PARA A PREFEITURA DE PRANCHITA, OBJETO DE EMENDAS À DESPESA DO PROJETO DE LEI Nº 788/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4/12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 BISTURI ELETRICO PARA A PREFEITURA DE PRANCHITA, OBJETO DE EMENDAS À DESPESA DO PROJETO DE LEI Nº 788/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A CAMA ELÉTRICA ADULTA PARA A PREFEITURA DE PRANCHITA, OBJETO DE EMENDAS À DESPESA DO PROJETO DE LEI Nº 788/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QUE SEJA IMPLANTADA A 3ª VARA CRIMINAL NA COMARCA DO MUNICÍPIO DE GUARAPUAV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TREVO NA PR-473, NO ACESSO AO BAIRRO PINDORAMA, MUNICÍPIO DE QUEDAS DO IGUAÇ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RECURSOS PARA RECAPEAMENTO DA PR-239, QUE LIGA OS MUNICÍPIOS DE NOVA AURORA A JESUÍT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PELOTÃO DA POLÍCIA AMBIENTAL NA REGIÃO DA AMUNPA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FORMA E MELHORIAS NECESSÁRIAS DO SALÃO COMUNITÁRIO DO BAIRRO BRASÍLIA I, NO MUNICÍPIO DE CASCAV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ANAHY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BOA VISTA DA APAREC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BRAGANE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CAF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CAMPO BONI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EZ VIATURAS AO 6º BATALHÃO DA POLÍCICA MILITAR DE CASCAV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CATANDUV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TRÊS VIATURAS AO 6º BATALHÃO DA POLÍCICA MILITAR DE CAPITÃO LEÔNIDAS MARQU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CÉU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01T19:01:00Z</dcterms:modified>
  <cp:revision>834</cp:revision>
  <dc:subject/>
  <dc:title>1º SESSÃO LEGISLATIVA DA 17ª LEGISLATURA</dc:title>
</cp:coreProperties>
</file>