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99814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</w:t>
        <w:tab/>
        <w:t xml:space="preserve">     11.320/1996, </w:t>
        <w:tab/>
        <w:t xml:space="preserve">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</w:t>
        <w:tab/>
        <w:t xml:space="preserve">     11.194/1995, </w:t>
        <w:tab/>
        <w:t xml:space="preserve">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0.365/1993, 10.367/1993, 10.399/1993, 10.401/1993, 10.412/1993, 10.423/1993, 10.425/1993, 10.445/1993, 10.457/1993, 10.477/1993, 10.523/1993, 10.537/1993, </w:t>
        <w:tab/>
        <w:t xml:space="preserve">     10.586/1993, </w:t>
        <w:tab/>
        <w:t xml:space="preserve"> 10.604/1993 E 10.607/1993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IRREGULARIDADES DOS GRANDES DEVEDORES DE TRIBUTOS A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06T18:08:00Z</dcterms:modified>
  <cp:revision>1219</cp:revision>
  <dc:subject/>
  <dc:title>1º SESSÃO LEGISLATIVA DA 17ª LEGISLATURA</dc:title>
</cp:coreProperties>
</file>