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839729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9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PISO SALARIAL DOS PROFESSORES DA REDE ESTADUAL DE EDUCAÇÃO BÁSICA DO ESTADO DO PARANÁ EM VIRTUDE DO REAJUSTE DO PISO NACIONAL - LEI FEDERAL Nº 11.738/2008 E EQUIPARAÇÃO DO SALÁRIO DE INGRESSO DE PROFESSORES AO DOS AGENTES PROFISSIONAIS DO QUADRO DO PODER EXECU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156/13 – DEP. CANTORA MARA LIM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JUVENTUDE CRISTÃ, A SER CELEBRADO ANUALMENTE NO DIA 28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5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E SUA AUTARQUIA INSTITUTO PARANAENSE DE ASSISTÊNCIA TÉCNICA E EXTENSÃO RURAL - EMATER A EFETIVAR A DOAÇÃO DE IMÓVEIS AO MUNICÍPIO DE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EUBI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ENHOR SÉRGIO SEBASTIÃO MIGU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– APAE DE SANTA AMÉLIA, COM SEDE NO MUNICÍPIO DE SANTA AMÉLIA FORO NO MUNICÍPIO DE BANDEI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4.843/2005 QUE DECLARA DE UTILIDADE PÚBLICA A ASSOCIAÇÃO PROJETO NÃO VIOLÊNCIA BRASI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6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, COMISSÃO DE ORÇAMENTO E COMISSÃO DE FISCALIZAÇÃO DA ASSEMBLEIA LEGISLATIVA E ASSUNTOS MUNICIPAI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DA PR-470 ENTRE OS MUNICÍPIOS DE SANTO ANTÔNIO DO CAIUÁ E DE INAJ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MELHORIA NA REDE DE FORNECIMENTO DE ENERGIA ELÉTRICA DAS COMUNIDADES PERTENCENTES À BAÍA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A RODOVIA PR-491 ENTRE A SEDE DOS MUNICÍPIOS DE MARIPÁ E MARECHAL CÂNDIDO RONDON, PASSANDO POR NOVA SANTA ROS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TRÊS PASSARELAS NA PR-407, MUNICÍPIO DE PARANA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PARA MUNICÍPIO DE SANTA MARI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REFORMA E EMPAREDAMENTO DA QUADRA DO COLÉGIO ESTADUAL CAMPO SALLES DE OLIVEIRA, NO MUNICÍPIO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A SALA DE AULA EXCLUSIVA PARA DISCIPLINA DE ARTES, EM TODOS OS COLÉGIOS ESTADU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A AMPLIAÇÃO E EXECUÇÃO DE REFORMAS NA ESCOLA ESTADUAL HUMBERTO DE ALENCAR CASTELO BRANCO, MUNICÍPIO DE GUAIRAÇ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CADEIA PÚBLICA NO MUNICÍPIO DE MARECHAL CÂNDIDO RONDON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08T21:55:00Z</dcterms:modified>
  <cp:revision>1015</cp:revision>
  <dc:subject/>
  <dc:title>1º SESSÃO LEGISLATIVA DA 17ª LEGISLATURA</dc:title>
</cp:coreProperties>
</file>