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7453174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SIMBOLOGIA E O VALOR DA FUNÇÃO DE SECRETÁRIO DE SESSÃO DE JULGAMENTO PREVISTOS NOS ANEXOS DA LEI ESTADUAL Nº 17.474, DE 02 DE JANEIRO DE 2013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3ª DISCUSSÃO DO PROJETO DE LEI Nº2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0"/>
        </w:rPr>
        <w:t xml:space="preserve">AUTORIA DO 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0"/>
          <w:szCs w:val="30"/>
        </w:rPr>
        <w:t>– OFÍCIO Nº45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INCLUI O INCISO II NO § 1º DO ARTIGO 4º DA LEI ESTADUAL Nº 16.023, DE 19 DE DEZEMBRO DE 2013, E CRIA UMA FUNÇÃO COMISSIONADA DE SUPERVISOR DE SECRETARIA NOS JUIZADOS ESPECIAIS DE ENTRÂNCIA FINAL COM CARGO DE SECRETÁRIO PROVI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MENDA DE PLENÁRIO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QUERIMENTO DE COMISSÃO GERAL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314/14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PODER EXECUTIVO – MENSAGEM Nº5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FIXA O EFETIVO DA POLÍCIA MILITAR DO PARANÁ EM 27.329 MILITARES ESTADUAIS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0"/>
          <w:szCs w:val="30"/>
        </w:rPr>
        <w:t xml:space="preserve">PARECERES FAVORÁVEIS DA C.C.J., COMISSÃO DE FINANÇAS E COMISSÃO DE SEGURANÇA PÚBLICA EM COMISSÃO GERAL DE PLENÁRI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QUERIMENTO DE COMISSÃO GERAL.</w:t>
      </w:r>
    </w:p>
    <w:p>
      <w:pPr>
        <w:pStyle w:val="Recuonormal"/>
        <w:spacing w:before="120" w:after="0"/>
        <w:ind w:left="714" w:hanging="0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COMPLEMENTAR Nº9/14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6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A REDAÇÃO DO CAPUT DO ART. 24 DA LEI COMPLEMENTAR Nº 123, DE 9 DE SETEMBRO DE 2008, QUE INSTITUI O PLANO DE CARGOS, CARREIRAS E VENCIMENTOS DO QUADRO DOS FUNCIONÁRIOS DA EDUCAÇÃO BÁSICA DA REDE PÚBLICA ESTADUAL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EDU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 IMPLANTAÇÃO DA COMPLEMENTAÇÃO DA HORA ATIVIDADE AOS INTEGRANTES DO CARGO DE PROFESSOR NO EXERCÍCIO DA DOCÊNCIA DA REDE ESTADUAL DE EDUCAÇÃO BÁSIC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DU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10:00Z</dcterms:created>
  <dc:creator>EILLEEN/MARIO</dc:creator>
  <dc:description/>
  <cp:keywords/>
  <dc:language>en-US</dc:language>
  <cp:lastModifiedBy>KIKA</cp:lastModifiedBy>
  <cp:lastPrinted>2014-07-01T16:23:00Z</cp:lastPrinted>
  <dcterms:modified xsi:type="dcterms:W3CDTF">2014-07-02T15:00:00Z</dcterms:modified>
  <cp:revision>148</cp:revision>
  <dc:subject>PLENÁRIO</dc:subject>
  <dc:title>ordemEXT.doc</dc:title>
</cp:coreProperties>
</file>