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4112681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49476996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8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SET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4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FEDERAÇÃO PARANAENSE DE BALONISMO, COM SEDE E FORO NO MUNICÍPIO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MAS – AGENTES MULTIPLICADORES AMBIENTAIS PARA A SUSTENTABILIDADE, COM SEDE E FORO NO MUNICÍPIO DE FAZENDA RIO GRAN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INSTITUTO CARLOS GALERA, COM SEDE E FORO NO MUNICÍPIO DE IBIPORÃ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8/11, APOSTO AO PROJETO DE LEI Nº 075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DISPÕE SOBRE A RESPONSABILIDADE DA DESTINAÇÃO DOS MEDICAMENTOS EM DESUSO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9/11, APOSTO AO PROJETO DE LEI Nº 064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TEPHANES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(ANEXO PROJETO DE LEI Nº 152/11 – DEPUTADO MARCELO RANGEL)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S JOGOS PARADESPORTIVOS DO ESTADO DO PARANÁ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4/09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RTAGÃO JÚ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APARELHOS GRATUITOS DO “VIA FÁCIL” EM TODOS OS VEÍCULOS OFICIAIS DO ESTADO, MUNICÍPIOS E OUTROS ÓRGÃ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IMEDIATAS NO SENTIDO DE REALIZAR A RECUPERAÇÃO DA RODOVIA PR-495, NO TRECHO DE 14,6 KM, ENTRE OS MUNICÍPIOS DE MEDIANEIRA E SERRANÓPOLI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3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PATRULHA RODOVIÁRIA RURAL PARA O MUNICÍPIO DE INÁCIO MARTIN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AQUISIÇÃO DE UM VEÍCULO VAN, PARA O MUNICÍPIO DE GUARANI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5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ACORDO ENTRE O GOVERNO FEDERAL E A INDÚSTRIA AUTOMOBILÍSTICA, COM A FINALIDADE DE REDUZIR O CONSUMO DE COMBUSTÍVEL DOS CARROS PRODUZIDOS NO BRASI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6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CLUBE DA MELHOR IDADE NOS DISTRITOS DE OURILÂNDIA E BOUBORNIA,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7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INSTALAÇÃO DE UMA COBERTURA, NA ACADEMIA DA TERCEIRA IDADE DOS DISTRITOS DE OURILÂNDIA E BOUBORNIA,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8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ASFALTO, EM RODOVIA QUE LIGA OS MUNICÍPIOS DE AMAPORÃ E GUAIRAÇA, COM CERCA DE 18 KM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89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O FORNECIMENTO DE UMA AMBULÂNCIA PARA O MUNICÍPIO DE RANCHO ALEGRE DO OESTE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PAVIMENTAÇÃO COM PEDRAS IRREGULARES, NA ESTRADA JOÃO PEREIRA, QUE LIGA O MUNICÍPIO DE UBIRATÃ ATÉ A VILA RURAL VERDES CAMPOS E A COMUNIDADE SÃO FRANCISC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O FORNECIMENTO DE UM MICRO-ÔNIBUS, PARA O TRANSPORTE DE ALUNOS COM DIFICULDADES ESPECIAIS, DO CEEBJA, MUNICÍPIO DE IVAIPORÃ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QUE SEJA PRIORIZADA A IMPLANTAÇÃO DE EDUCAÇÃO DE JOVENS E ADULTOS – EJA, NO COLÉGIO ESTADUAL DE PALMEIRINHA, DO DISTRITO DE PALMEIRINHA, MUNICÍPIO DE GUARAPUAV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CESAR SILVESTRI FILH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QUE SEJA OFERTADO, NO COLÉGIO ESTADUAL DE PALMEIRINHA, O CURSO PROFISSIONALIZANTE DE FORMAÇÃO DE DOCENTES – NORMAL DE NÍVEL MÉDIO - NO PERÍODO NOTURNO, NO DISTRITO DE PALMEIRINHA, MUNICÍPIO DE GUARAPUAVA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CESAR SILVESTRI FILH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QUE SEJA OFERTADO, NO COLÉGIO ESTADUAL DE PALMEIRINHA, O CURSO PROFISSIONALIZANTE DE ADMINISTRAÇÃO – NO PERÍODO NOTURNO - NO DISTRITO DE PALMEIRINHA,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Ú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SEJAM COLOCADOS CATADIÓPTRICOS, TACHAS REFLETIDAS OU “OLHO DE GATO”, NA RODOVIA DEPUTADO SILVIO BARROS, QUE LIGA O MUNICÍPIO DE MARINGÁ AO MUNICÍPIO DE COLORAD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96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GRATUITO DA MEDICAÇÃO PARA PORTADORES DE GLAUCO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TRINCHEIRA NA BR-467, KM 01, NA RUA VÉU DE NOIVA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298/11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RECURSOS PARA A CONSTRUÇÃO DE UM LAGO, NO BAIRRO MORUMBI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9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 APARELHO DE “SISTEMA DE POSICIONAMENTO GLOBAL – GPS”, EM CADA VIATURA DAS POLÍCIAS CIVIL E MILITAR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LEXANDRE CU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O EXAME DE DNA PARA DETECÇÃO DA MUTAÇÃO R337H, NO GENE TP53, EM TODOS OS RECÉM-NASCIDOS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O RECAPEAMENTO DA PR-218, QUE LIGA O MUNICÍPIO DE PARANAVAÍ AO MUNICÍPIO DE AMAPORÃ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NA PR-180, QUE LIGA O MUNICÍPIO DE TERRA RICA/PR AO PORTO DE EUCLIDES DA CUNHA/SP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TRINCHEIRA, NA RODOVIA PR-323, NO ACESSO À RODOVIA PR-486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CURSO DE ENGENHARIA DE BIOPROCESSO E BIOTECNOLOGIA, NA UNIVERSIDADE ESTADUAL DE PONTA GROS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OBJETIVANDO A VIABILIZAÇÃO DE  UMA ESCOLA DE FORMAÇÃO DE POLICIAIS, PARA ATENDIMENTO AO LITOR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CESAR SILVESTRI FILH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SEJA PRIORIZADA A CONSTRUÇÃO DE UMA UNIDADE NOVA DO COLÉGIO ESTADUAL EDITE CORDEIRO MARQUES, NO MUNICÍPIO DE TURV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ESAR SILVESTRI FILH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PROGRAMA DE ESTÍMULO A CIDADANIA FISCAL D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ÃO MIGUEL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0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RENASCE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RANCHIT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ITAPEJAR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BELA VISTA DA CARÓ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CORONEL VIVI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CHOPIN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LHORIAS NA RODOVIA VASSILIO BOIKO – RUA CERES, PERÍMETRO URBANO D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1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DUTORES DE VELOCIDADES OU LOMBADAS, NA RODOVIA 466, NO MUNICÍPIO DE TURV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2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FINANCEIROS PARA O RECAPE DO ASFALTO, DO DISTRITO DE SÃO JOSÉ, NO MUNICÍPIO DE SANTA MARI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O MUNICÍPIO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UGERE UNIFORMES PARA ALUNOS ABRIGADOS NA CASA FAMILIAR RURAL, NO MUNICÍPIO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ALCÁRIO PARA OS PEQUENOS PRODUTORES RURAIS, DO MUNICÍPIO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VESTIMENTO POLIÉDRICO, DE TRECHO DE APROXIMADAMENTE 16 KM, LIGANDO O MUNICÍPIO DE RIBEIRÃO DO PINHAL AO DISTRITO DE TRIO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CLUSÃO DE TRECHO DE APROXIMADAMENTE 01 KM DE REVESTIMENTO POLIÉDRICO, LIGANDO O MUNICÍPIO DE CONGONHINHAS AO PATRIMÔNIO SANTA MA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UGERE A CONSTRUÇÃO DE 25 CASAS POPULARES, NO DISTRITO DA TRIOLÂNDIA, NO MUNICÍPIO DE RIBEIRÃO DO PINH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FINANCEIROS PARA A PAVIMENTAÇÃO COM PEDRAS IRREGULARES, NA VILA RURAL “SANTA FELICIDADE”, NO MUNICÍPIO DE RANCHO ALEGR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CONSTRUÇÃO DE CALÇADAS ECOLÓGICAS, NA VILA NOVA, LOCALIZADA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4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STINE RECURSOS PARA A CONSTRUÇÃO DE MINIGINÁSIO DE ESPORTES, NA ESCOLA MUNICIPAL CONSTANTINO LISBOA DE MEDEIROS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SSEGURE RECURSOS, ATRAVÉS DE CONVÊNIO COM O MUNICÍPIO DE SANTA HELENA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DOIS POÇOS ARTESIANOS NAS COMUNIDADES RURAIS NO MUNICÍPIO DE SANTO ANTONIO DO CAI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NO CURRICULO ESCOLAR DA REDE ESTADUAL DE ENSINO, DE CONTEÚDO RELATIVO À EDUCAÇÃO DE TRÂNSI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BILIZAÇÃO DE REFORMA NA QUADRA DE ESPORTES VALDOMIRO CARRARO, PERTENCENTE AO COLÉGIO ESTADUAL SENADOR MORAES DE BARROS, NO MUNICÍPIO DE JUSS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VANDRO JUNIO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AQUISIÇÃO DE CAMINHÃO EQUIPADO PARA A REALIZAÇÃO DE SERVIÇOS PRELIMINARES DE COMBATE À INCÊNDIOS, PARA O MUNICÍPIO DE PAIÇAND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DUAS AMBULÂNCIAS PARA O MUNICÍPIO DE SARAND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PAVIMENTAÇÃO ASFÁLTICA DO JARDIM UNIVERSAL E DOS PARQUES RESIDENCIAIS BOM PASTOR E ALPHAVILLE, NO MUNICÍPIO DE SARAND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DIFICAÇÃO DA SEDE PRÓPRIA DA 4ª CIA. DA POLÍCIA MILITAR, NO MUNICÍPIO DE SARAND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POÇO ARTESIANO NA COMUNIDADE PIMPINELA, NO MUNICÍPIO DE ASTOR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5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ÔNIBUS COM ELEVADOR, PARA A APAE DO MUNICÍPIO DE SANTO ANTONIO DA PLA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COMODATO, DE UM APARELHO DE RAIOS X, DE NO MÍNIMO 300 MA (MILI AMPERAGEM), PARA O MUNICÍPIO DE FIGU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CUPERAÇÃO ASFÁLTICA DE TRECHO DE 14 KM, NA ESTRADA QUE LIGA A SEDE DO MUNICÍPIO DE FAXINAL, AO DISTRITO DE NOVA ALTAM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LHORIAS NA RODOVIA LUIZ CARLOS MASCENTE, NO MUNICÍPIO DE MARIAL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MARMELEI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AMPÉR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LANAL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BARRAC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CAPANE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FRANCISC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ANTA ISABEL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REALEZ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ALTO DO LONTR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ESTADUALIZAÇÃO DO TRECHO DE 20,18 KM,</w:t>
      </w:r>
      <w:r>
        <w:rPr>
          <w:rFonts w:cs="Arial" w:ascii="Arial" w:hAnsi="Arial"/>
          <w:szCs w:val="32"/>
        </w:rPr>
        <w:t xml:space="preserve"> </w:t>
      </w:r>
      <w:r>
        <w:rPr>
          <w:rFonts w:cs="Arial" w:ascii="Arial" w:hAnsi="Arial"/>
          <w:b w:val="false"/>
          <w:szCs w:val="32"/>
        </w:rPr>
        <w:t>QUE LIGA A BR-277 A BR-376, DENOMINADA ESTRADA DO QUERO-QUERO, NO MUNICÍPIO DE PALM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CAMINHÃO DE BOMBEIROS, COM EQUIPAMENTOS, PARA A SEÇÃO DE BOMBEIRO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RECAPEAMENTO E A CONSTRUÇÃO DE TERCEIRAS FAIXAS, EM ALGUNS TRECHOS DA PR-317, QUE LIGA O MUNICÍPIO DE IGUARAÇU AO MUNICÍPIO DE SANTA F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RECAPEAMENTO E A COLOCAÇÃO DE TACHÕES (OLHOS DE GATO), NA PR-317, QUE LIGA O MUNICÍPIO DE MARINGÁ AO MUNICÍPIO DE IGUAR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UM CAMPUS, DO INSTITUTO FEDERAL DO PARANÁ – IFPR, NO MUNICÍPIO DE MARING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ESTUDOS E PARCERIA PARA EFETUAR A REGULAMENTAÇÃO FUNDIÁRIA, NO MUNICÍPIO DE ALTAMIRA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URGENTE DE OBRAS E MELHORIAS NA ESCOLA ESTADUAL CECÍLIA MEIRELES, NO MUNICÍPIO DE SANTA F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ILIO GENAR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NVÊNIO COM A PREFEITURA DO MUNICÍPIO DE CORBÉLIA, PARA REPASSE DE RECURSOS, PARA PAVIMENTAÇÃO COM PEDRAS IRREGULARES, DE TRECHO DE ESTRADA COM 1,2 KM DE EXTENSÃO.</w:t>
      </w:r>
    </w:p>
    <w:p>
      <w:pPr>
        <w:pStyle w:val="Normal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8-23T09:12:00Z</cp:lastPrinted>
  <dcterms:modified xsi:type="dcterms:W3CDTF">2011-09-13T14:56:00Z</dcterms:modified>
  <cp:revision>126</cp:revision>
  <dc:subject/>
  <dc:title>1º SESSÃO LEGISLATIVA DA 17ª LEGISLATURA</dc:title>
</cp:coreProperties>
</file>