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41843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6726738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5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3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NO CALENDÁRIO OFICIAL DO ESTADO DO PARANÁ O “DIA ESTADUAL DO ANTIGOMOBILISTA”, A SER COMEMORADO ANUALMENTE NA DATA DE 09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9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ROSE LITR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BENEFICENTE E CULTURAL DOS APOSENTADOS E PENSIONISTAS DE PALOTINA, COM SEDE E FORO NO MUNICÍPIO DE PALOTIN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4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ERE NO CALENDÁRIO TURÍSTICO OFICIAL DO ESTADO DO PARANÁ, A “FESTA TRENTINA”, QUE SE REALIZA ANUALMENTE NO 3º DOMINGO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05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 JUNIOR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O SELO EMPRESA AMIGA DA TERCEIRA IDADE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6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GARCI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O GRUPO ESPÍRITA CLÉLIA ROCHA, COM SEDE E FORO NA CIDADE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“SOCIEDADE ESPORTIVA MATHILUTA DE SERTANEJA”, COM SEDE E FORO NO MUNICÍPIO DE SERTANEJ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Cs/>
          <w:color w:val="000000"/>
          <w:sz w:val="32"/>
        </w:rPr>
        <w:t>AUTORIZA DOAÇÃO DE IMÓVEL PARA O INSTITUTO FEDERAL DO PARANÁ, NO MUNICÍPIO DE PALMAS.</w:t>
      </w:r>
      <w:r>
        <w:rPr>
          <w:rFonts w:cs="Arial" w:ascii="Arial" w:hAnsi="Arial"/>
          <w:b/>
          <w:bCs/>
          <w:color w:val="000000"/>
          <w:sz w:val="32"/>
        </w:rPr>
        <w:t xml:space="preserve">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REGIONAL DE COOPERAÇÃO AGRÍCOLA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1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FIXA,  PARTIR DE 1º DE MAIO DE 2011, VALORES DO PISO SALARIAL NO ESTADO DO PARANÁ E SUA POLÍTICA DE VALORIZAÇÃO, COM FUNDAMENTO NO INCISO V, DO ARTIGO 7º, DA CONSTITUIÇÃO FEDERAL E NA LEI COMPLEMENTAR Nº 103, DE 14 DE JULHO DE 200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 URGÊNC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lang w:val="es-ES_tradnl"/>
        </w:rPr>
      </w:pPr>
      <w:r>
        <w:rPr>
          <w:rFonts w:cs="Arial" w:ascii="Arial" w:hAnsi="Arial"/>
          <w:b/>
          <w:bCs/>
          <w:color w:val="000000"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5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DIRETOR GERAL DO DER A PAVIMENTAÇÃO ASFÁLTICA DA PR-180, QUE LIGA CASCAVEL A CENTRAL SANTA CRUZ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DIRETOR GERAL DO DER QUE SE FAÇA CUMPRIR O CONTRATO DE CONCESSÃO PARA A DUPLICAÇÃO DA BR-277, QUE LIGA CASCAVEL A MEDIAN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LIBERAÇÃO DE VIGAS PARA CONSTRUÇÃO DE QUATRO PONTES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E FILH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LIBERAÇÃO DE VIGAS PARA A CONSTRUÇÃO DE DUAS PONTES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O SECRETÁRIO DE ESTADO DA SAÚDE A CESSÃO DE UMA AMBULÂNCIA PARA A SECRETARIA DE SAÚDE DO MUNICÍPIO DE MAMBO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O SECRETÁRIO ESPECIAL DE ESPORTES APOIO LOGÍSTICO E FINANCEIRO PARA A REALIZAÇÃO DO 54º JOGOS ABERTOS DO PARANÁ, NO MUNICÍPIO DE TOLEDO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RIAÇÃO DO PROGRAMA DE CAPACITAÇÃO DE MÃO-DE-OBRA ESPECIALIZADA E TÉCNICA – PROMETE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color w:val="000000"/>
          <w:sz w:val="32"/>
          <w:szCs w:val="28"/>
        </w:rPr>
      </w:pPr>
      <w:r>
        <w:rPr>
          <w:rFonts w:eastAsia="Arial" w:cs="Arial" w:ascii="Arial" w:hAnsi="Arial"/>
          <w:bCs/>
          <w:color w:val="000000"/>
          <w:sz w:val="32"/>
          <w:szCs w:val="28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MARTI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SECRETÁRIO DE ESTADO DA SAÚDE A LIBERAÇÃO DE EQUIPAMENTOS PARA 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SECRETÁRIO DE SEGURANÇA A CESSÃO DE EQUIPAMENTOS PARA 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 SECRETÁRIA DE ESTADO DA FAMÍLIA E DESENVOLVIMENTO SOCIAL A CRIAÇÃO DE UMA CAMPANHA DIRECIONADA ÀS CRIANÇAS, COM A FINALIDADE DE PROMOVER A TROCA DE ARMAS DE BRINQUEDO POR BOLA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O SECRETÁRIO DE SAÚDE A CRIAÇÃO DE UM DIPLOMA DE RECONHECIMENTO PÚBLICO DIRECIONADO AOS FAMILIARES DOS DOADORES E ÓRGÃO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VATU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TAMB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GUARAÇÚ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 CONSTRUÇÃO DE CASAS POPULARES NO MUNICÍPIO DE IGUAT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 LIBERAÇÃO DE UMA AMBULÂNCIA PARA O MUNICÍPIO DE SÃO PEDRO DO I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INSTALAÇÃO DE UMA ACADEMIA DE TERCEIRA IDADE (ATI) NO MUNICÍPIO DE MANDAGUAR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PAVIMENTAÇÃO COM PEDRAS IRREGULARES NA ESTRADA QUE LIGA PORTO RICO A PORTO SÃO JOSÉ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CA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DUAS PATRULHAS RODOVIÁRIAS RURAIS PARA O MUNICÍPIO DE GUARAPUAV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EDUCAÇÃO A CONSTRUÇÃO DE UMA QUADRA DE ESPORTES NO COLÉGIO ESTADUAL INDÍGENA CACIQUE GREGÓRIO KAEKCHOT, NO MUNICÍPIO DE MANOEL RIBAS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A EDUCAÇÃO A ILUMINAÇÃO DA QUADRA DE ESPORTE DA POLÍCIA MILITAR FORÇA VERDE, NO MUNICÍPIO DE PONTA GROSS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A EDUCAÇÃO, MEDIDAS EM CARÁTER DE URGÊNCIA, NO SENTIDO DE GARANTIR A LIBERAÇÃO DE RECURSOS PARA COBERTURA ENTRE PAVIMENTOS DA ESCOLA ESTADUAL CIELITO LINDO, NO MUNICÍPIO DE LINDOESTE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AGRICULTURA, MEDIDAS EM CARÁTER DE URGÊNCIA, A DOAÇÃO DE UM VEÍCULO PARA  A SECRETARIA DE AGRICULTURA, MEIO AMBIENTE E DESENVOLVIMENTO DO MUNICÍPIO DE MATELÂN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20T19:00:00Z</dcterms:modified>
  <cp:revision>34</cp:revision>
  <dc:subject/>
  <dc:title>1º SESSÃO LEGISLATIVA DA 17ª LEGISLATURA</dc:title>
</cp:coreProperties>
</file>