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6449456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AMIGOS DO HOSPITAL DA FAZENDA RIO GRANDE, COM SEDE E FORO NO MUNICÍPIO DE FAZENDA RIO GRAN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NEXO I DA LEI Nº 17.531, DE 03 DE ABRIL DE 2013, CONFORM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O BEM-ESTAR SOCIAL EBENEZER, COM SEDE NO MUNICÍPIO DE SÃO JORGE DO PATROCÍNIO E FORO NO MUNICÍPIO DE ALTÔN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367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(ANEXO PROJETO Nº 379/12 – DEPUTADO DR. BATIST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LTERA DISPOSITIVO DA LEI ESTADUAL Nº 12.242 DE 31 DE JULHO DE 1998, COM NOVA REDAÇÃO PELA LEI Nº 13.129 DE 16 DE ABRIL DE 2001, LEI QUE PROÍBE A REALIZAÇÃO E APLICAÇÃO DE TATUAGEM PERMANENTE EM MENORES DE 18 AN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ES FAVORÁVEIS DA C.C.J., COMISSÃO DOS DIREITOS DA CRIANÇA, ADOLESCENTE E DO IDOSO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 CONTRÁRIO DA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2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DO BAIRRO BARREIRINHO, COM SEDE E FORO MUNICÍPIO DE SANTANA DO ITARARÉ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6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, DA LEI Nº 16.271/09, QUE AUTORIZOU O PODER EXECUTIVO A DOAR IMÓVEL AO MUNICÍPIO DE CHOPINZIN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ORMA OS CARGOS DE PROVIMENTO EM COMISSÃO QUE ESPECIFICA, NO ÂMBITO DA SECRETARIA DE ESTADO DA SEGURANÇA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5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DOAÇÃO DE IMÓVEIS AO INSTITUTO FEDERAL DO PARANÁ, NO MUNICÍPIO DE BARRAC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4º DA RESOLUÇÃO 13/2011, QUE DISPÕE SOBRE O AUXÍLIO ALIMENT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 PROGRAMA ESTADUAL OBJETIVANDO A PAVIMENTAÇÃO COM PEDRAS IRREGULARES DAS VIAS PÚBLICAS DAS VILAS RURAIS DO ESTADO, OU SE POSSÍVEL À INSERÇÃO DESTA META NO "PROGRAMA ESTADUAL CAMINHO DAS PEDRAS"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NOVOS CURSOS UNIVERSITÁRIOS DA UNIVERSIDADE ESTADUAL DO PARANÁ - UNESPAR/FECILCAM, CAMPUS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TIPO VAN PARA O MUNICÍPIO DE NOVA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UMENTO DO EFETIVO DA POLÍCIA MILITAR E A LIBERAÇÃO DE VIATURA PARA O MUNICÍPIO DE MARIAL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COM PEDRAS IRREGULARES, N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shd w:fill="FFFFFF" w:val="clear"/>
        </w:rPr>
      </w:pP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6-11T21:43:00Z</dcterms:modified>
  <cp:revision>984</cp:revision>
  <dc:subject/>
  <dc:title>1º SESSÃO LEGISLATIVA DA 17ª LEGISLATURA</dc:title>
</cp:coreProperties>
</file>