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166464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INDÚSTRIA E COMÉR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REDAÇÃO DO INCISO XIV DO ART. 30 E DO ART. 33-M DO REGIMENTO INTERNO DA ASSEMBLEIA LEGISLATIVA DO ESTADO DO PARANÁ - RESOLUÇÃO Nº 1, DE 1º DE MARÇO DE 2005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O DIA DA SUKYO MAHIKARI, A SER CELEBRADO ANUALMENTE EM 27 DE FEVE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CHIAVIN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OPORTUNIZAR ESPORTE, CULTURA E EDUCAÇÃO PARA DESPORTOS DO ESTADO DO PARANÁ, COM SEDE E FOR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CAVALGADA INTERNACIONAL DA MULHER, REALIZADA ANUALMENTE NA SEMANA DO DIA 08 DE MARÇO NO MUNICÍPIO DE CAMPINA GRANDE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8T13:46:00Z</dcterms:modified>
  <cp:revision>1466</cp:revision>
  <dc:subject/>
  <dc:title>1º SESSÃO LEGISLATIVA DA 17ª LEGISLATURA</dc:title>
</cp:coreProperties>
</file>