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6381454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OBRIGA OS MUNICÍPIOS PARANAENSES A CRIAR CONSELHOS MUNICIPAIS DE PROTEÇÃO E DEFESA AOS DIREITOS DOS ANIMAI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CONTRÁRIO DA COMISSÃO DE ECOLOGIA E MEIO AMBIENTE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6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FICA DENOMINADA DOM MOACYR JOSÉ VITTI A INTERSECÇÃO DA RODOVIA BR-277 COM A PR-804 - KM 29, NO MUNICÍPIO DE MORRET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6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AGOST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244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ANEXO PROJETO Nº 691/13 – DEP. DOUGLAS FABRÍCIO)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INSTITUI TRANSPORTE GRATUITO EM LINHAS COLETIVAS INTERMUNICIPAIS AOS IDOSOS COM IDADE IGUAL OU SUPERIOR A 65 ANO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DIREITOS HUMANOS E DA CIDADANIA, COMISSÃO DE OBRAS PÚBLICAS, TRANSPORTES E COMUNICAÇÃO, COMISSÃO DE FISCALIZAÇÃO E ASSUNTOS MUNICIPAIS E COMISSÃO DE DEFESA DOS DIREITOS DA CRIANÇA, DO ADOLESCENTE E DO IDOS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CANTORA MARA LIMA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5.148, DE 6 DE JUNHO DE 2006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7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PEDRO LUPION, TADEU VENERI, CANTORA MARA LIMA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6.558, DE 12 DE JUNHO DE 1974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1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7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COPEL GERAÇÃO E TRANSMISSÃO S.A., SUBSIDIÁRIA INTEGRAL DA COMPANHIA PARANAENSE DE ENERGIA - COPEL, A EFETUAR VENDA DE IMÓVEL AO ESTADO DO PARANÁ, AFETO À SECRETARIA DE ESTADO DA EDUCAÇÃO - SEED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1-10T20:20:00Z</dcterms:modified>
  <cp:revision>1363</cp:revision>
  <dc:subject/>
  <dc:title>1º SESSÃO LEGISLATIVA DA 17ª LEGISLATURA</dc:title>
</cp:coreProperties>
</file>